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capofil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 CUP _________  approvato sull’Avviso n. 2/2024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l Formulario e tutti i documenti inseriti nel Sistema Informatico di Fondimpresa, o inviati via fax o PEC al Fondo, sono conformi agli originali in possesso dell’Azienda dichiarant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tutti costi esposti nel Rendiconto rispettano le condizioni di ammissibilità e le modalità di determinazione previste dall’Avviso n. 2/20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inerenti al Piano sono stati integralmente pagati ad eccezione di quelli oggetto di delegazione di pagamento, salvo gli oneri differiti secondo le norme vigenti, e sono stati correttamente contabilizzati, sostenuti da idonea documentazione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autoSpaceDE w:val="false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24 e nelle “Istruzioni e modelli</w:t>
      </w:r>
      <w:r>
        <w:rPr>
          <w:szCs w:val="24"/>
        </w:rPr>
        <w:t xml:space="preserve"> dell’Avviso n. 2/2024</w:t>
      </w:r>
      <w:r>
        <w:rPr/>
        <w:t xml:space="preserve">”, </w:t>
      </w:r>
      <w:r>
        <w:rPr>
          <w:i/>
          <w:szCs w:val="24"/>
        </w:rPr>
        <w:t>Allegato n. 2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di altri aiuti o agevolazioni, concessi o ricevuti, per le attività ed i costi rendicontati per il Piano e di essere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e che i finanziamenti richiesti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revoca, cessazione o sospensione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dichiarante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4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>
          <w:highlight w:val="yellow"/>
        </w:rPr>
        <w:t>che non sono state svolte attività di formazione organizzate per conformare la/e impresa/e beneficiaria/e del Piano alla normativa nazionale obbligatoria in materia di formazione;</w:t>
      </w:r>
    </w:p>
    <w:p>
      <w:pPr>
        <w:pStyle w:val="Normal"/>
        <w:spacing w:before="0" w:after="120"/>
        <w:ind w:left="720" w:hanging="0"/>
        <w:jc w:val="center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  <w:t>(in alternativ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>
          <w:highlight w:val="yellow"/>
        </w:rPr>
        <w:t>che le aziende che hanno realizzato, anche in parte e nel limite del 20% delle ore di formazione in una o più azioni formative valide nel Piano formativo, le seguenti attività formative per conformarsi alla normativa nazionale obbligatoria hanno optato per il Regolamento (UE) 2831/202</w:t>
      </w:r>
      <w:r>
        <w:rPr/>
        <w:t>3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Dura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iCs/>
                <w:sz w:val="22"/>
                <w:szCs w:val="22"/>
                <w:highlight w:val="yellow"/>
              </w:rPr>
              <w:t>(ore) della formazione obbligatori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Nume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Partecipanti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rispettato tutte le disposizioni e gli adempimenti previsti nell’Avviso n. 2/2024 e nelle “Istruzioni e modelli dell’Avviso n. 2/2024”, Allegato n. 2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, relativa al Piano formativo rendicontato, è disponibile presso l’Azienda dichiarant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  <w:r>
        <w:rPr>
          <w:rStyle w:val="FootnoteCharacters"/>
          <w:rStyle w:val="FootnoteAnchor"/>
          <w:i/>
          <w:szCs w:val="24"/>
          <w:highlight w:val="yellow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;Calibri" w:hAnsi="EUAlbertina-Regu;Calibri" w:cs="EUAlbertina-Regu;Calibri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in caso di dichiarazione relativa ad un Piano interaziendale - altrimenti eliminare il punto)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auto" w:line="240" w:before="0" w:after="40"/>
        <w:ind w:left="567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, in relazione al Piano il costo totale risultante dal Rendiconto  (al netto della voce </w:t>
      </w:r>
      <w:r>
        <w:rPr>
          <w:i/>
        </w:rPr>
        <w:t>B – Costo del personale in formazione</w:t>
      </w:r>
      <w:r>
        <w:rPr/>
        <w:t xml:space="preserve">, se prevista) e il suo finanziamento (Conto Formazione e Contributo aggiuntivo)  sono stati ripartiti tra le Aziende partecipanti, in esatta proporzione alle ore di frequenza dei lavoratori di ogni Azienda nell’ambito di ciascuna azione formativa valida e nel rispetto della quota di cofinanziamento del Conto Formazione previsti dall’Avviso e dei massimali di contributo aggiuntivo delle Aziende partecipanti previsti dall'Avviso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l documento deve essere sottoscritto con firma digitale del dichiarante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-Regu">
    <w:altName w:val="Calibri"/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>
        <w:b/>
        <w:b/>
        <w:i/>
        <w:i/>
        <w:u w:val="single"/>
      </w:rPr>
    </w:pPr>
    <w:r>
      <w:rPr>
        <w:b/>
        <w:i/>
        <w:u w:val="single"/>
      </w:rPr>
      <w:t>Sottoscrizione con firma digitale</w:t>
    </w:r>
  </w:p>
  <w:p>
    <w:pPr>
      <w:pStyle w:val="Footer"/>
      <w:spacing w:lineRule="auto" w:line="240"/>
      <w:jc w:val="left"/>
      <w:rPr>
        <w:sz w:val="20"/>
      </w:rPr>
    </w:pPr>
    <w:r>
      <w:rPr>
        <w:sz w:val="20"/>
      </w:rPr>
      <w:t>Pubblica distribuzione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.B. Le aziende che hanno realizzato, anche in parte, attività formative per conformarsi alla normativa nazionale obbligatoria devono necessariamente aver optato per il Regolamento (UE) 2831/2023, pena la revoca del finanziamento per tali imprese con ogni relativa conseguenza anche in relazione al Pian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</w:rPr>
    </w:pPr>
    <w:r>
      <w:rPr>
        <w:bCs/>
        <w:i/>
      </w:rPr>
      <w:t xml:space="preserve">Fondimpresa – Istruzioni e modelli dell’Avviso n. 2/2024      </w:t>
      <w:tab/>
    </w:r>
    <w:r>
      <w:rPr>
        <w:bCs/>
      </w:rPr>
      <w:t>Modello n. 3.1 – Azienda titolare/capofila</w:t>
    </w:r>
  </w:p>
  <w:p>
    <w:pPr>
      <w:pStyle w:val="Header"/>
      <w:jc w:val="center"/>
      <w:rPr>
        <w:i/>
        <w:i/>
        <w:iCs/>
      </w:rPr>
    </w:pPr>
    <w:r>
      <w:rPr>
        <w:bCs/>
        <w:i/>
        <w:iCs/>
      </w:rPr>
      <w:t>(</w:t>
    </w:r>
    <w:r>
      <w:rPr>
        <w:bCs/>
        <w:i/>
      </w:rPr>
      <w:t>Costi reali con Delegazione di pagamento</w:t>
    </w:r>
    <w:r>
      <w:rPr>
        <w:bCs/>
        <w:i/>
        <w:iCs/>
      </w:rPr>
      <w:t>)</w:t>
    </w:r>
  </w:p>
  <w:p>
    <w:pPr>
      <w:pStyle w:val="Normal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Carattere">
    <w:name w:val="Titolo Carattere"/>
    <w:qFormat/>
    <w:rPr>
      <w:rFonts w:ascii="Arial" w:hAnsi="Arial" w:cs="Arial"/>
      <w:b/>
      <w:sz w:val="28"/>
      <w:shd w:fill="BFBFB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</w:tabs>
      <w:autoSpaceDE w:val="false"/>
      <w:ind w:left="567" w:hanging="567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53:00Z</dcterms:created>
  <dc:creator>FIMA</dc:creator>
  <dc:description/>
  <cp:keywords/>
  <dc:language>en-US</dc:language>
  <cp:lastModifiedBy>Valerio Castelnuovo</cp:lastModifiedBy>
  <dcterms:modified xsi:type="dcterms:W3CDTF">2024-09-18T14:28:00Z</dcterms:modified>
  <cp:revision>14</cp:revision>
  <dc:subject/>
  <dc:title/>
</cp:coreProperties>
</file>