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___  approvato sull’Avviso n. 2/2020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, salvo gli oneri differiti secondo le norme vigenti, e sono stati correttamente contabilizzati, sostenuti da idonea document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0 e nelle “Istruzioni e modelli</w:t>
      </w:r>
      <w:r>
        <w:rPr>
          <w:szCs w:val="24"/>
        </w:rPr>
        <w:t xml:space="preserve"> dell’Avviso n. 2/2020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>(compilare uno dei due punti seguenti, elimin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>che le ore di formazione svolte direttamente in produzione nelle seguenti azioni formative, non ammissibili a finanziamento, non sono state conteggiate nel totale delle ore di corso inserito sul sistema informatico di Fondimpresa, nella scheda e nel calendario dell’azione,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>
          <w:szCs w:val="24"/>
        </w:rPr>
      </w:pPr>
      <w:r>
        <w:rPr>
          <w:szCs w:val="24"/>
        </w:rPr>
        <w:t>che non sono state svolte attività di formazione organizzate per conformare la/e azienda/e partecipante/i al Piano alla normativa nazionale obbligatoria in materia di formazione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20 e nelle “Istruzioni e modelli dell’Avviso n. 2/2020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i/>
          <w:sz w:val="22"/>
          <w:szCs w:val="22"/>
          <w:u w:val="single"/>
        </w:rPr>
        <w:t>Allega copia fotostatica del proprio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/>
    </w:pPr>
    <w:r>
      <w:rPr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pBdr>
        <w:bottom w:val="single" w:sz="12" w:space="1" w:color="000000"/>
      </w:pBdr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pBdr>
        <w:bottom w:val="single" w:sz="12" w:space="1" w:color="000000"/>
      </w:pBdr>
      <w:spacing w:lineRule="exact" w:line="280" w:before="0" w:after="0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</w:rPr>
      <w:t xml:space="preserve">Fondimpresa – Istruzioni e modelli dell’Avviso n. 2/2020    </w:t>
      <w:tab/>
      <w:t>Modello n. 3 – Azienda capof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2:00Z</dcterms:created>
  <dc:creator>FIMA</dc:creator>
  <dc:description/>
  <cp:keywords/>
  <dc:language>en-US</dc:language>
  <cp:lastModifiedBy>Andrea Di Tomassi</cp:lastModifiedBy>
  <dcterms:modified xsi:type="dcterms:W3CDTF">2020-09-17T14:23:00Z</dcterms:modified>
  <cp:revision>4</cp:revision>
  <dc:subject/>
  <dc:title/>
</cp:coreProperties>
</file>