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Avviso n. 2/2020 di Fondimpresa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</w:t>
        <w:tab/>
        <w:tab/>
        <w:tab/>
        <w:t xml:space="preserve"> Foglio </w:t>
        <w:tab/>
        <w:tab/>
        <w:t>n° : …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19"/>
        <w:gridCol w:w="3118"/>
        <w:gridCol w:w="66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Codice ID Pian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UP  (</w:t>
            </w:r>
            <w:r>
              <w:rPr>
                <w:rFonts w:cs="Arial Narrow" w:ascii="Arial Narrow" w:hAnsi="Arial Narrow"/>
                <w:i/>
              </w:rPr>
              <w:t>Codice Unico Progett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80" w:after="0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</w:rPr>
      <w:t xml:space="preserve">Fondimpresa: </w:t>
    </w:r>
    <w:r>
      <w:rPr>
        <w:i/>
      </w:rPr>
      <w:t xml:space="preserve">Fondimpresa: Istruzioni e modelli dell’Avviso n. 2/2020   </w:t>
    </w:r>
    <w:r>
      <w:rPr>
        <w:i/>
        <w:sz w:val="22"/>
        <w:szCs w:val="22"/>
      </w:rPr>
      <w:t>- Modello n. 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 xml:space="preserve">) 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0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0-08-27T10:01:00Z</dcterms:modified>
  <cp:revision>3</cp:revision>
  <dc:subject/>
  <dc:title/>
</cp:coreProperties>
</file>