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>
          <w:b/>
          <w:b/>
          <w:bCs/>
        </w:rPr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CUP ______  - approvato sull’Avviso n. 2/2018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dall’Azienda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a carico dell’Azienda inerenti al Piano sono stati integralmente pagati, salvo gli oneri differiti secondo le norme vigenti, e sono stati correttamente contabilizzati,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18 e nelle “Istruzioni e modelli</w:t>
      </w:r>
      <w:r>
        <w:rPr>
          <w:szCs w:val="24"/>
        </w:rPr>
        <w:t xml:space="preserve"> dell’Avviso n. 2/2018</w:t>
      </w:r>
      <w:r>
        <w:rPr/>
        <w:t xml:space="preserve">”, </w:t>
      </w:r>
      <w:r>
        <w:rPr>
          <w:i/>
          <w:szCs w:val="24"/>
        </w:rPr>
        <w:t>Allegato n. 3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dall’Azienda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cass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altri aiuti o agevolazioni, concessi o ricevuti, per le attività e i costi rendicontati per il Piano ed è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dall’Azienda e che i finanziamenti richiesti dall’Azienda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sospensione, cessazione o revoca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/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highlight w:val="yellow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ore di formazione svolte direttamente in produzione nelle seguenti azioni formative, non ammissibili a finanziamento, non sono state conteggiate nel totale delle ore di corso inserito sul sistema informatico di gestione del Piano nella scheda e nel calendario dell’azione,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Azienda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szCs w:val="24"/>
        </w:rPr>
      </w:pPr>
      <w:r>
        <w:rPr>
          <w:szCs w:val="24"/>
        </w:rPr>
        <w:t>non sono state svolte attività di formazione organizzate per conformare l’Azienda dichiarante alla normativa nazionale obbligatoria in materia di formazione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dell’Azienda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dai registri didattici e dai fogli firma attestanti le effettive presenze, conservati presso la sede dell’Azienda capofila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l’Azienda dichiarante ha tutte le disposizioni e gli adempimenti previsti nell’Avviso n. 2/2018 e nelle “</w:t>
      </w:r>
      <w:r>
        <w:rPr>
          <w:i/>
        </w:rPr>
        <w:t>Istruzioni e modelli dell’Avviso n. 2/2018</w:t>
      </w:r>
      <w:r>
        <w:rPr/>
        <w:t xml:space="preserve">”, allegato n. 3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 dell’Azienda, relativa al Piano formativo rendicontato, è disponibil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" w:hAnsi="EUAlbertina-Regu" w:cs="EUAlbertina-Regu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i/>
          <w:sz w:val="22"/>
          <w:szCs w:val="22"/>
          <w:u w:val="single"/>
        </w:rPr>
        <w:t>Allega copia fotostatica del proprio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2"/>
        </w:rPr>
      </w:pPr>
      <w:r>
        <w:rPr>
          <w:rFonts w:cs="Times New Roman" w:ascii="Times New Roman" w:hAnsi="Times New Roman"/>
          <w:b w:val="false"/>
          <w:i/>
          <w:sz w:val="24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-Regu"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>
        <w:sz w:val="20"/>
      </w:rPr>
    </w:pPr>
    <w:r>
      <w:rPr/>
      <w:t>_______________________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</w:rPr>
    </w:pPr>
    <w:r>
      <w:rPr>
        <w:bCs/>
        <w:i/>
      </w:rPr>
      <w:t xml:space="preserve">Fondimpresa – Istruzioni e modelli dell’Avviso n. 2/2018       </w:t>
      <w:tab/>
      <w:t xml:space="preserve">Modello n. 4 </w:t>
    </w:r>
  </w:p>
  <w:p>
    <w:pPr>
      <w:pStyle w:val="Header"/>
      <w:spacing w:before="0" w:after="120"/>
      <w:jc w:val="center"/>
      <w:rPr/>
    </w:pPr>
    <w:r>
      <w:rPr>
        <w:b/>
        <w:sz w:val="22"/>
        <w:szCs w:val="22"/>
      </w:rPr>
      <w:t>Dichiarazione finale Azienda aggregata – mandante Piano interaziend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30:00Z</dcterms:created>
  <dc:creator>FIMA</dc:creator>
  <dc:description/>
  <cp:keywords/>
  <dc:language>en-US</dc:language>
  <cp:lastModifiedBy>Andrea Di Tomassi</cp:lastModifiedBy>
  <dcterms:modified xsi:type="dcterms:W3CDTF">2018-07-26T13:16:00Z</dcterms:modified>
  <cp:revision>4</cp:revision>
  <dc:subject/>
  <dc:title/>
</cp:coreProperties>
</file>