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>
          <w:b/>
          <w:b/>
          <w:bCs/>
        </w:rPr>
      </w:pPr>
      <w:r>
        <w:rPr>
          <w:b/>
          <w:bCs/>
        </w:rPr>
        <w:tab/>
        <w:t>(Art.47 D.P.R. 28 dicembre 2000, n. 445)</w:t>
        <w:tab/>
      </w:r>
    </w:p>
    <w:p>
      <w:pPr>
        <w:pStyle w:val="Normal"/>
        <w:tabs>
          <w:tab w:val="clear" w:pos="708"/>
          <w:tab w:val="left" w:pos="8623" w:leader="none"/>
        </w:tabs>
        <w:autoSpaceDE w:val="false"/>
        <w:spacing w:lineRule="auto" w:line="240"/>
        <w:jc w:val="center"/>
        <w:rPr/>
      </w:pPr>
      <w:r>
        <w:rPr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57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l sottoscritto: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 a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nc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t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lla qualità di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l’Aziend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legal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. 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 xml:space="preserve">In relazione al Piano Formativo </w:t>
      </w:r>
      <w:r>
        <w:rPr>
          <w:u w:val="single"/>
        </w:rPr>
        <w:t>______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ice identificativo n.  ____ CUP ______  - approvato sull’Avviso n. 2/2017 di Fondimpresa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attività realizzate dall’Azienda e inserite nel Sistema Informatico di monitoraggio di Fondimpresa sono quelle previste dal Piano formativo condiviso, approvato e conclu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tutti i costi a carico dell’Azienda inerenti al Piano sono stati integralmente pagati, salvo gli oneri differiti secondo le norme vigenti, e sono stati correttamente contabilizzati, sostenuti da idonea document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il calcolo del costo orario utilizzato per la determinazione e l’imputazione al Rendiconto del costo dei lavoratori dell’Azienda dichiarante che hanno partecipato alla formazione, </w:t>
      </w:r>
      <w:r>
        <w:rPr>
          <w:szCs w:val="24"/>
        </w:rPr>
        <w:t>limitatamente alle ore di formazione svolte nel periodo in cui erano in servizio e regolarmente retribuiti (Voce B)</w:t>
      </w:r>
      <w:r>
        <w:rPr/>
        <w:t xml:space="preserve"> è stato effettuato in conformità ai criteri indicati nell’Avviso n. 2/2017 e nelle “Istruzioni e modelli</w:t>
      </w:r>
      <w:r>
        <w:rPr>
          <w:szCs w:val="24"/>
        </w:rPr>
        <w:t xml:space="preserve"> dell’Avviso n. 2/2017</w:t>
      </w:r>
      <w:r>
        <w:rPr/>
        <w:t xml:space="preserve">”, </w:t>
      </w:r>
      <w:r>
        <w:rPr>
          <w:i/>
          <w:szCs w:val="24"/>
        </w:rPr>
        <w:t>Allegato n. 3 dell’Avviso</w:t>
      </w:r>
      <w:r>
        <w:rPr>
          <w:szCs w:val="24"/>
        </w:rPr>
        <w:t xml:space="preserve">; </w:t>
      </w:r>
      <w:r>
        <w:rPr>
          <w:i/>
          <w:szCs w:val="24"/>
          <w:highlight w:val="yellow"/>
        </w:rPr>
        <w:t>(eliminare il riferimento ai lavoratori in formazione se non vi sono spese rendicontate dall’Azienda per la voce B,che possono essere inserite solo se l’Azienda applica il Reg. UE n. 651/2014)</w:t>
      </w:r>
      <w:r>
        <w:rPr>
          <w:i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’Azienda dichiarante è tenuta a provvedere, nei termini di legge, al pagamento dei costi del lavoro differiti (XIII mensilità, XIV mensilità e TFR), nonché al versamento degli altri oneri differiti (Inail e Inps a carico del datore di lavoro) relativi ai lavoratori che hanno partecipato alla formazione, </w:t>
      </w:r>
      <w:r>
        <w:rPr>
          <w:szCs w:val="24"/>
        </w:rPr>
        <w:t>limitatamente alle ore di formazione svolte nel periodo in cui erano in servizio e normalmente retribuiti (Voce B)</w:t>
      </w:r>
      <w:r>
        <w:rPr/>
        <w:t xml:space="preserve">; </w:t>
      </w:r>
      <w:r>
        <w:rPr>
          <w:i/>
          <w:szCs w:val="24"/>
          <w:highlight w:val="yellow"/>
        </w:rPr>
        <w:t>(cassare il riferimento ai lavoratori in formazione se non vi sono spese rendicontate per la voce B, che possono essere inserite solo se l’azienda applica il Reg. UE n. 651/201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’Azienda dichiarante non è beneficiaria altri aiuti o agevolazioni, concessi o ricevuti, per le attività e i costi rendicontati per il Piano ed è tenuta a non chiedere per tali attività e costi il finanziamento o il rimborso – neanche parziale - ad altri soggett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non sussistono contributi, sgravi o altri finanziamenti a fronte delle attività del Piano e dei costi rendicontat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567" w:hanging="567"/>
        <w:rPr/>
      </w:pPr>
      <w:r>
        <w:rPr/>
        <w:t xml:space="preserve">che non sono stati realizzati ricavi e margini di profitto a fronte delle attività formative effettuate e rendicontate dall’Azienda e che i finanziamenti richiesti dall’Azienda non superano i costi ammissibili diretti e indiretti relativi a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l’Azienda dichiarante ha la piena titolarità delle risorse del conto aziendale (Conto Formazione) di cui ha chiesto l’erogazione a Fondimpresa senza che sia intervenuta sospensione, cessazione o revoca della/e matricola/e INPS coinvolta/e </w:t>
      </w:r>
      <w:r>
        <w:rPr>
          <w:i/>
        </w:rPr>
        <w:t>(</w:t>
      </w:r>
      <w:r>
        <w:rPr>
          <w:i/>
          <w:highlight w:val="yellow"/>
        </w:rPr>
        <w:t>oppure, qualora si sia verificata una delle predette situazioni indicarla con la data</w:t>
      </w:r>
      <w:r>
        <w:rPr>
          <w:i/>
        </w:rPr>
        <w:t xml:space="preserve"> </w:t>
      </w:r>
      <w:r>
        <w:rPr>
          <w:i/>
          <w:highlight w:val="yellow"/>
        </w:rPr>
        <w:t>in cui è avvenuta</w:t>
      </w:r>
      <w:r>
        <w:rPr>
          <w:i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567" w:hanging="567"/>
        <w:rPr/>
      </w:pPr>
      <w:r>
        <w:rPr/>
        <w:t>che l’Azienda osserva nei confronti dei lavoratori 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sono stati adempiuti gli obblighi previsti dalla normativa in materia di salute e sicurezza  sul lavoro, </w:t>
      </w:r>
      <w:r>
        <w:rPr>
          <w:iCs/>
        </w:rPr>
        <w:t xml:space="preserve">dal Regolamento UE 679/2016 e dal D.Lgs 196/2003 e s.m.i. (protezione dei dai personali), nonché </w:t>
      </w:r>
      <w:r>
        <w:rPr/>
        <w:t>dal D.Lgs 231/2007 (normativa antiriciclaggio);</w:t>
      </w:r>
    </w:p>
    <w:p>
      <w:pPr>
        <w:pStyle w:val="Normal"/>
        <w:autoSpaceDE w:val="false"/>
        <w:spacing w:lineRule="auto" w:line="240"/>
        <w:ind w:left="567" w:hanging="0"/>
        <w:rPr/>
      </w:pPr>
      <w:r>
        <w:rPr/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highlight w:val="yellow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567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le ore di formazione svolte direttamente in produzione nelle seguenti azioni formative, non ammissibili a finanziamento, non sono state conteggiate nel totale delle ore di corso inserito sul sistema informatico di gestione del Piano nella scheda e nel calendario dell’azione, nella determinazione del costo del Piano esposto nel rendicont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. Partecipanti Azienda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>
          <w:szCs w:val="24"/>
        </w:rPr>
      </w:pPr>
      <w:r>
        <w:rPr>
          <w:szCs w:val="24"/>
        </w:rPr>
        <w:t>non sono state svolte attività di formazione organizzate per conformare l’Azienda dichiarante alla normativa nazionale obbligatoria in materia di formazione;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non vi è stato l’utilizzo nel Piano dei </w:t>
      </w:r>
      <w:r>
        <w:rPr>
          <w:i/>
        </w:rPr>
        <w:t xml:space="preserve">voucher formativi, </w:t>
      </w:r>
      <w:r>
        <w:rPr/>
        <w:t>ossia la partecipazione dei lavoratori dell’Azienda a corsi a catalogo, anche se realizzati presso l’azienda titolare del Piano, o comunque a corsi formazione svolti da enti esterni che prevedono il pagamento di una quota di iscri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dai registri didattici e dai fogli firma attestanti le effettive presenze, conservati presso la sede dell’Azienda capofila risulta la partecipazione alle attività formative esclusivamente di dipendenti iscritti nel libro unico del lavoro dell’Azienda;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>che l’Azienda dichiarante ha tutte le disposizioni e gli adempimenti previsti nell’Avviso n. 2/2017 e nelle “</w:t>
      </w:r>
      <w:r>
        <w:rPr>
          <w:i/>
        </w:rPr>
        <w:t>Istruzioni e modelli dell’Avviso n. 2/2017</w:t>
      </w:r>
      <w:r>
        <w:rPr/>
        <w:t xml:space="preserve">”, allegato n. 3 dell’Avviso, anche in relazione alla corretta registrazione, codificazione e tenuta dei documenti giustificativi dei costi sostenuti per la realizzazione de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>che tutta la documentazione originale, tecnica ed amministrativa dell’Azienda, relativa al Piano formativo rendicontato, è disponibile per verifiche e controll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/>
      </w:pPr>
      <w:r>
        <w:rPr/>
        <w:t>che sussistono tutte le condizioni per l’applicazione del regolamento comunitario per il quale l’Azienda ha optato all’atto della presentazione del Piano e che sono state rispettate tutte le previsioni di tale regolamento;</w:t>
      </w:r>
    </w:p>
    <w:p>
      <w:pPr>
        <w:pStyle w:val="Normal"/>
        <w:autoSpaceDE w:val="false"/>
        <w:spacing w:lineRule="exact" w:line="300" w:before="120" w:after="120"/>
        <w:ind w:left="567" w:hanging="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rilasciare l’attestazione seguente solo se l’azienda applica il Reg. UE n. 651/2014 - altrimenti eliminare il punto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>
          <w:rFonts w:ascii="EUAlbertina-Regu" w:hAnsi="EUAlbertina-Regu" w:cs="EUAlbertina-Regu"/>
          <w:b/>
          <w:b/>
          <w:i/>
          <w:i/>
          <w:sz w:val="19"/>
          <w:szCs w:val="19"/>
        </w:rPr>
      </w:pPr>
      <w:r>
        <w:rPr/>
        <w:t>che in relazione all’applicazione del Regolamento (UE) N. 651/2014 del 17 giugno 2014 pubblicato sulla GUUE L 187 del 26.06.2014 l’Azienda dichiarante:</w:t>
      </w:r>
    </w:p>
    <w:p>
      <w:pPr>
        <w:pStyle w:val="Normal"/>
        <w:spacing w:lineRule="exact" w:line="300" w:before="0" w:after="12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/>
      </w:pPr>
      <w:r>
        <w:rPr>
          <w:i/>
          <w:sz w:val="22"/>
          <w:szCs w:val="22"/>
          <w:u w:val="single"/>
        </w:rPr>
        <w:t>Allega copia fotostatica del proprio documento di identità</w:t>
      </w:r>
      <w:r>
        <w:rPr>
          <w:i/>
          <w:sz w:val="22"/>
          <w:szCs w:val="22"/>
        </w:rPr>
        <w:t xml:space="preserve">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2"/>
        </w:rPr>
      </w:pPr>
      <w:r>
        <w:rPr>
          <w:rFonts w:cs="Times New Roman" w:ascii="Times New Roman" w:hAnsi="Times New Roman"/>
          <w:b w:val="false"/>
          <w:i/>
          <w:sz w:val="24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Albertina-Regu">
    <w:charset w:val="00"/>
    <w:family w:val="auto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8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280"/>
      <w:ind w:left="6237" w:hanging="0"/>
      <w:jc w:val="center"/>
      <w:rPr/>
    </w:pPr>
    <w:r>
      <w:rPr/>
      <w:t>(Timbro e firma)</w:t>
    </w:r>
  </w:p>
  <w:p>
    <w:pPr>
      <w:pStyle w:val="TextBody"/>
      <w:spacing w:lineRule="auto" w:line="240" w:before="0" w:after="0"/>
      <w:ind w:left="6237" w:hanging="0"/>
      <w:jc w:val="center"/>
      <w:rPr>
        <w:sz w:val="20"/>
      </w:rPr>
    </w:pPr>
    <w:r>
      <w:rPr/>
      <w:t>_______________________</w:t>
    </w:r>
  </w:p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i/>
        <w:i/>
      </w:rPr>
    </w:pPr>
    <w:r>
      <w:rPr>
        <w:bCs/>
        <w:i/>
      </w:rPr>
      <w:t xml:space="preserve">Fondimpresa – Istruzioni e modelli dell’Avviso n. 2/2017       </w:t>
      <w:tab/>
      <w:t xml:space="preserve">Modello n. 4 </w:t>
    </w:r>
  </w:p>
  <w:p>
    <w:pPr>
      <w:pStyle w:val="Header"/>
      <w:spacing w:before="0" w:after="120"/>
      <w:jc w:val="center"/>
      <w:rPr/>
    </w:pPr>
    <w:r>
      <w:rPr>
        <w:b/>
        <w:sz w:val="22"/>
        <w:szCs w:val="22"/>
      </w:rPr>
      <w:t>Dichiarazione finale Azienda aggregata – mandante Piano interaziend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ex1">
    <w:name w:val="Index 1"/>
    <w:basedOn w:val="Normal"/>
    <w:next w:val="Normal"/>
    <w:pPr>
      <w:numPr>
        <w:ilvl w:val="0"/>
        <w:numId w:val="1"/>
      </w:numPr>
      <w:autoSpaceDE w:val="false"/>
      <w:ind w:left="567" w:hanging="567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5:30:00Z</dcterms:created>
  <dc:creator>FIMA</dc:creator>
  <dc:description/>
  <cp:keywords/>
  <dc:language>en-US</dc:language>
  <cp:lastModifiedBy>Andrea Di Tomassi</cp:lastModifiedBy>
  <dcterms:modified xsi:type="dcterms:W3CDTF">2018-05-28T15:30:00Z</dcterms:modified>
  <cp:revision>3</cp:revision>
  <dc:subject/>
  <dc:title/>
</cp:coreProperties>
</file>