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l sottoscritto ______________________________, nato a ____________________(____), il _________________, iscritto nel Registro dei Revisori Legali, ovvero socio della società di revisione ____________________________, in relazione all'incarico di revisione contabile conferito dall’azienda ___________________, nella qualità di mandataria capofila delle aziende __________________, _____________ </w:t>
      </w:r>
      <w:r>
        <w:rPr>
          <w:sz w:val="26"/>
          <w:szCs w:val="26"/>
          <w:highlight w:val="yellow"/>
        </w:rPr>
        <w:t>(</w:t>
      </w:r>
      <w:r>
        <w:rPr>
          <w:i/>
          <w:sz w:val="26"/>
          <w:szCs w:val="26"/>
          <w:highlight w:val="yellow"/>
        </w:rPr>
        <w:t>solo in caso di Piano interaziendale</w:t>
      </w:r>
      <w:r>
        <w:rPr>
          <w:sz w:val="26"/>
          <w:szCs w:val="26"/>
          <w:highlight w:val="yellow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per il Piano formativo ID n. ___________, dell’Avviso 2/2017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/i soggetto/i che conferisce/ono l’incarico o di altre società o enti che lo/i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/i soggetto/i che conferisce/ono l’incarico o di altre società o enti che lo/i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/i soggetto/i che conferisce/ono l’incarico o ad altre società o enti che lo/i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nei confronti del/i soggetto/i titolare/i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 rendiconto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Timbro e Firma Revisore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rPr/>
    </w:pPr>
    <w:r>
      <w:rPr/>
      <w:t>Fondimpresa – Istruzioni e modelli dell’Avviso n. 2/2017</w:t>
      <w:tab/>
      <w:t>Modello n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</w:pPr>
    <w:rPr>
      <w:rFonts w:ascii="Arial" w:hAnsi="Arial" w:eastAsia="SimHei;黑体" w:cs="Arial"/>
      <w:b/>
      <w:iCs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/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outlineLvl w:val="9"/>
    </w:pPr>
    <w:rPr>
      <w:rFonts w:eastAsia="SimHei;黑体"/>
      <w:b w:val="false"/>
      <w:iCs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17:00Z</dcterms:created>
  <dc:creator>FIMA</dc:creator>
  <dc:description/>
  <dc:language>en-US</dc:language>
  <cp:lastModifiedBy>Pamela Caracciolo</cp:lastModifiedBy>
  <cp:lastPrinted>2009-06-25T14:44:00Z</cp:lastPrinted>
  <dcterms:modified xsi:type="dcterms:W3CDTF">2017-05-05T12:17:00Z</dcterms:modified>
  <cp:revision>2</cp:revision>
  <dc:subject/>
  <dc:title/>
</cp:coreProperties>
</file>