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 (legale rappresentante o suo procuratore)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- approvato sull’Avviso n. 2/2015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attività realizzate e rendicontate sono quelle previste dal predetto Piano Formativo condiviso, approvato da Fondimpresa e regolarmente conclu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e risorse di cui l’Azienda dichiarante richiede il rimborso a Fondimpresa si riferiscono ad erogazioni finanziarie sostenute e sono state utilizzate esclusivamente per la realizzazione del Piano Formativo condiviso, approvato e concluso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567" w:hanging="567"/>
        <w:rPr/>
      </w:pPr>
      <w:r>
        <w:rPr/>
        <w:t xml:space="preserve">che tutti i costi esposti nel rendiconto rispettano le condizioni di ammissibilità e le modalità di determinazione previste dall’Avviso n. 2/2015, in particolar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993" w:hanging="426"/>
        <w:rPr/>
      </w:pPr>
      <w:r>
        <w:rPr/>
        <w:tab/>
        <w:t xml:space="preserve">è stato rendicontato esclusivamente </w:t>
      </w:r>
      <w:r>
        <w:rPr>
          <w:iCs/>
        </w:rPr>
        <w:t xml:space="preserve">l’importo della/e fattura/e emessa/e nei confronti dell’Azienda dall’ente/dagli enti titolare/i del Catalogo formativo qualificato, in relazione al/i lavoratore/i dell’Azienda che hanno frequentato il/i corso/i a catalogo in misura </w:t>
      </w:r>
      <w:r>
        <w:rPr>
          <w:color w:val="000000"/>
        </w:rPr>
        <w:t>non inferiore all’80% delle “Ore corso previste”</w:t>
      </w:r>
      <w:r>
        <w:rPr>
          <w:i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993" w:hanging="426"/>
        <w:rPr/>
      </w:pPr>
      <w:r>
        <w:rPr>
          <w:iCs/>
        </w:rPr>
        <w:tab/>
        <w:t>il corrispettivo per lavoratore partecipante esposto nella/e predetta/e fattura/e non è superiore alla quota di iscrizione al corso frequentato indicata nel Catalogo qualifica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567" w:hanging="567"/>
        <w:rPr/>
      </w:pPr>
      <w:r>
        <w:rPr/>
        <w:t>che l’IRAP eventualmente imputata nel costo del personale, è stata calcolata secondo la normativa fiscale vig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“de minimis” per il quale l’Azienda ha optato all’atto della presentazione del Piano e che sono state rispettate tutte le previsioni di tale regol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di non aver ricevuto altri aiuti o agevolazioni concessi o ricevuti per le attività ed i costi rendicontati per il Piano e assume l’impegno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non sono stati realizzati ricavi e margini di profitto a fronte delle attività formative effettuate e rendicontate e che i finanziamenti richiesti non superano i costi ammissibili relativi al Pia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’IVA eventualmente rendicontata risulta indetraibile per l’Azienda dichiara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40"/>
        <w:ind w:left="567" w:hanging="498"/>
        <w:rPr/>
      </w:pPr>
      <w:r>
        <w:rPr/>
        <w:t xml:space="preserve">che sono stati adempiuti gli obblighi previsti dal D.Lgs 81/2008 (testo unico in materia di tutela della salute e della sicurezza nei luoghi di lavoro)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;</w:t>
      </w:r>
    </w:p>
    <w:p>
      <w:pPr>
        <w:pStyle w:val="Normal"/>
        <w:autoSpaceDE w:val="false"/>
        <w:spacing w:lineRule="auto" w:line="240" w:before="120" w:after="40"/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Index1"/>
        <w:numPr>
          <w:ilvl w:val="0"/>
          <w:numId w:val="1"/>
        </w:numPr>
        <w:spacing w:before="0" w:after="40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avere rispettato tutte le disposizioni e gli adempimenti previsti dall’Avviso n. 2/2015, anche in relazione alla corretta registrazione, codificazione e tenuta dei documenti giustificativi dei costi sostenuti in relazione al Piano; </w:t>
      </w:r>
    </w:p>
    <w:p>
      <w:pPr>
        <w:pStyle w:val="Index1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e la piena titolarità delle risorse del conto aziendale (Conto Formazione) utilizzate per la rendicontazione del Piano forma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ha/hanno regolarmente partecipato alla/e azione/i formativa/e con voucher (corso/i a catalogo) del Piano, </w:t>
      </w:r>
      <w:r>
        <w:rPr>
          <w:iCs/>
        </w:rPr>
        <w:t xml:space="preserve">frequentando le lezioni in misura </w:t>
      </w:r>
      <w:r>
        <w:rPr>
          <w:color w:val="000000"/>
        </w:rPr>
        <w:t xml:space="preserve">non inferiore all’80% delle “Ore corso previste”, </w:t>
      </w:r>
      <w:r>
        <w:rPr/>
        <w:t>il/i seguente/i lavoratore/i iscritto/i nel iscritti nel libro unico del lavoro dell’Azienda:</w:t>
      </w:r>
    </w:p>
    <w:tbl>
      <w:tblPr>
        <w:tblW w:w="104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265"/>
        <w:gridCol w:w="2268"/>
        <w:gridCol w:w="264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enominazione Ente titolare del Catalog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itolo del Corso nel Catalogo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ficato da Fondim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8" w:right="-108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ominativo  lavoratori partecipanti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8" w:right="-10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irma lavoratori partecipanti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llega la copia fotostatica del proprio documento di identità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Istruzioni e modelli dell’Avviso n. 2/2015</w:t>
    </w:r>
    <w:r>
      <w:rPr>
        <w:sz w:val="22"/>
        <w:szCs w:val="22"/>
      </w:rPr>
      <w:tab/>
      <w:tab/>
      <w:t xml:space="preserve">           </w:t>
      <w:tab/>
      <w:t xml:space="preserve">            A</w:t>
    </w:r>
    <w:r>
      <w:rPr>
        <w:i/>
        <w:sz w:val="22"/>
        <w:szCs w:val="22"/>
      </w:rPr>
      <w:t>llegato n. 5.1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/>
    </w:pPr>
    <w:r>
      <w:rPr>
        <w:b/>
        <w:sz w:val="22"/>
        <w:szCs w:val="22"/>
      </w:rPr>
      <w:t>Dichiarazione finale Azienda titolare del Piano formativo con Vouc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eastAsia="Times New Roman" w:cs="Arial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u w:val="singl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23:00Z</dcterms:created>
  <dc:creator>FIMA</dc:creator>
  <dc:description/>
  <cp:keywords/>
  <dc:language>en-US</dc:language>
  <cp:lastModifiedBy>Nicola Di Rienzo</cp:lastModifiedBy>
  <dcterms:modified xsi:type="dcterms:W3CDTF">2016-07-05T13:10:00Z</dcterms:modified>
  <cp:revision>3</cp:revision>
  <dc:subject/>
  <dc:title/>
</cp:coreProperties>
</file>