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aggregata - mand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interaziendale </w:t>
      </w:r>
      <w:r>
        <w:rPr>
          <w:u w:val="single"/>
        </w:rPr>
        <w:t>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1/201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le risorse di cui l’Azienda dichiarante richiede il rimborso a Fondimpresa si riferiscono ad erogazioni finanziarie sostenute e sono state utilizzate esclusivamente per la realizzazione del Piano Formativo condiviso, approvato e conclus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gli importi imputati nel Rendiconto a costi reali per la voce di spesa B – costo del personale in formazione, in relazione all’Azienda dichiarante, hanno dato luogo ad erogazione finanziaria, salvo quanto precisato al punto successivo, e sono stati correttamente contabilizzati, sostenuti da idonea documentazione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l’Azienda si impegna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’IRAP eventualmente imputata nel costo del personale, è stata calcolata secondo la normativa fiscale vige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, in relazione all’Azienda dichiarante, il calcolo del costo orario utilizzato per la determinazione e l’imputazione al Rendiconto del costo dei lavoratori in servizio partecipanti alla formazione è stato effettuato in conformità ai criteri indicati nell’</w:t>
      </w:r>
      <w:r>
        <w:rPr>
          <w:szCs w:val="24"/>
        </w:rPr>
        <w:t xml:space="preserve">Avviso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426" w:hanging="426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Index1"/>
        <w:numPr>
          <w:ilvl w:val="0"/>
          <w:numId w:val="0"/>
        </w:numPr>
        <w:ind w:left="0" w:hanging="0"/>
        <w:jc w:val="center"/>
        <w:rPr>
          <w:i/>
          <w:i/>
          <w:highlight w:val="yellow"/>
        </w:rPr>
      </w:pPr>
      <w:r>
        <w:rPr>
          <w:i/>
          <w:highlight w:val="yellow"/>
        </w:rPr>
        <w:t>(rilasciare l’attestazione seguente solo se l’azienda applica il Reg. UE n. 651/2014</w:t>
      </w:r>
    </w:p>
    <w:p>
      <w:pPr>
        <w:pStyle w:val="Index1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  <w:highlight w:val="yellow"/>
        </w:rPr>
        <w:t>- altrimenti cassare il punto)</w:t>
      </w:r>
    </w:p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</w:tabs>
        <w:ind w:left="425" w:hanging="425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hd w:fill="FFFFCC" w:val="clear"/>
        <w:spacing w:lineRule="exact" w:line="300" w:before="0" w:after="120"/>
        <w:ind w:left="426" w:hanging="426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hd w:fill="FFFFCC" w:val="clear"/>
        <w:spacing w:lineRule="auto" w:line="240"/>
        <w:ind w:left="42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hd w:fill="FFFFCC" w:val="clear"/>
        <w:spacing w:lineRule="auto" w:line="240"/>
        <w:ind w:left="425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hd w:fill="FFFFCC" w:val="clear"/>
        <w:spacing w:lineRule="auto" w:line="240"/>
        <w:ind w:left="425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 xml:space="preserve">che sono stati adempiuti gli obblighi previsti dal D.Lgs 81/2008 (testo unico in materia di tutela della salute e della sicurezza nei luoghi di lavoro)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;</w:t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40"/>
        <w:ind w:left="426" w:hanging="426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26" w:hanging="42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26" w:hanging="42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26" w:hanging="42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426" w:hanging="42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426" w:hanging="426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che dai registri didattici e dai fogli firma attestanti le effettive presenze risulta la partecipazione alle attività formative del Piano di dipendenti iscritti nel libro unico del lavoro dell’Azienda dichiarante;</w:t>
      </w:r>
    </w:p>
    <w:p>
      <w:pPr>
        <w:pStyle w:val="Index1"/>
        <w:numPr>
          <w:ilvl w:val="0"/>
          <w:numId w:val="1"/>
        </w:numPr>
        <w:ind w:left="425" w:hanging="425"/>
        <w:rPr/>
      </w:pPr>
      <w:r>
        <w:rPr/>
        <w:t xml:space="preserve">di avere rispettato tutte le disposizioni e gli adempimenti previsti dall’Avviso n. 1/2015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2"/>
        </w:numPr>
        <w:shd w:fill="FFFFCC" w:val="clear"/>
        <w:tabs>
          <w:tab w:val="clear" w:pos="708"/>
        </w:tabs>
        <w:ind w:left="426" w:hanging="360"/>
        <w:rPr/>
      </w:pPr>
      <w:r>
        <w:rPr/>
        <w:t>di avere la piena titolarità delle risorse del conto aziendale (Conto Formazione) utilizzate per la rendicontazion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426" w:hanging="426"/>
        <w:rPr/>
      </w:pPr>
      <w:r>
        <w:rPr/>
        <w:t>di impegnarsi a mettere a disposizione, in sede di controllo, la documentazione originale, tecnica ed amministrativa, relativa alla partecipazione dell’Azienda al Piano Formativo.</w:t>
      </w:r>
    </w:p>
    <w:p>
      <w:pPr>
        <w:pStyle w:val="Normal"/>
        <w:autoSpaceDE w:val="false"/>
        <w:spacing w:before="0" w:after="40"/>
        <w:ind w:left="567" w:hanging="567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Istruzioni e modelli dell’Avviso n. 1/2015</w:t>
    </w:r>
    <w:r>
      <w:rPr>
        <w:sz w:val="22"/>
        <w:szCs w:val="22"/>
      </w:rPr>
      <w:tab/>
      <w:tab/>
      <w:tab/>
      <w:t xml:space="preserve">            A</w:t>
    </w:r>
    <w:r>
      <w:rPr>
        <w:i/>
        <w:sz w:val="22"/>
        <w:szCs w:val="22"/>
      </w:rPr>
      <w:t>llegato n. 7.1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425" w:hanging="425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21:00Z</dcterms:created>
  <dc:creator>FIMA</dc:creator>
  <dc:description/>
  <cp:keywords/>
  <dc:language>en-US</dc:language>
  <cp:lastModifiedBy>Nicola Di Rienzo</cp:lastModifiedBy>
  <dcterms:modified xsi:type="dcterms:W3CDTF">2016-07-05T13:07:00Z</dcterms:modified>
  <cp:revision>7</cp:revision>
  <dc:subject/>
  <dc:title/>
</cp:coreProperties>
</file>