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jc w:val="left"/>
        <w:outlineLvl w:val="0"/>
        <w:rPr/>
      </w:pPr>
      <w:r>
        <w:rPr>
          <w:b/>
          <w:bCs/>
        </w:rPr>
        <w:tab/>
        <w:t>(Art.47 D.P.R. 28 dicembre 2000, n. 445)</w:t>
        <w:tab/>
      </w:r>
      <w:r>
        <w:rPr/>
        <w:tab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57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Il sottoscritto: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to a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inc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      /      /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ident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Provincia: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ella qualità di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ll’Azienda titolare/aggregante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 sede legal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20"/>
        </w:rPr>
      </w:pPr>
      <w:r>
        <w:rPr/>
        <w:t>ai sensi dell’art .47 D.P.R</w:t>
      </w:r>
      <w:r>
        <w:rPr>
          <w:sz w:val="23"/>
          <w:szCs w:val="23"/>
        </w:rPr>
        <w:t>. 445/2000</w:t>
      </w:r>
    </w:p>
    <w:p>
      <w:pPr>
        <w:pStyle w:val="Normal"/>
        <w:autoSpaceDE w:val="false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2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 xml:space="preserve">In relazione al Piano Formativo </w:t>
      </w:r>
      <w:r>
        <w:rPr>
          <w:u w:val="single"/>
        </w:rPr>
        <w:t>_______________________________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ice identificativo n.  ____  - approvato sull’Avviso n. 1/201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>che le attività realizzate e rendicontate sono quelle previste dal predetto Piano Formativo condiviso, approvato da Fondimpresa e regolarmente conclus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>che le informazioni riportate nel Formulario del Piano Formativo inviato tramite il Sistema Informatico di Fondimpresa e tutti i dati caricati nel predetto Sistema nelle fasi di presentazione, monitoraggio e rendicontazione del Piano corrispondono al vero ed alle risultanze dei registri delle presenze e dei fogli firma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 xml:space="preserve">il Formulario e tutti i documenti inseriti nel Sistema Informatico di Fondimpresa, o inviati via fax o PEC al Fondo, sono conformi agli originali in possesso dell’Azienda dichiarante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 xml:space="preserve">che le risorse di cui l’Azienda dichiarante richiede il rimborso a Fondimpresa si riferiscono ad erogazioni finanziarie sostenute e sono state utilizzate esclusivamente per la realizzazione del Piano Formativo condiviso, approvato e concluso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40"/>
        <w:ind w:left="426" w:hanging="426"/>
        <w:rPr/>
      </w:pPr>
      <w:r>
        <w:rPr/>
        <w:t>che tutti i costi esposti nel rendiconto rispettano le condizioni di ammissibilità e le modalità di determinazione previste dall’Avviso n. 1/2015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40"/>
        <w:ind w:left="426" w:hanging="426"/>
        <w:rPr/>
      </w:pPr>
      <w:r>
        <w:rPr/>
        <w:t>che l’IRAP eventualmente imputata nel costo del personale, è stata calcolata secondo la normativa fiscale vigent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 xml:space="preserve">che gli importi imputati nel Rendiconto a costi reali per la voce di spesa B – costo del personale in formazione, in relazione all’Azienda dichiarante, hanno dato luogo ad erogazione finanziaria, salvo quanto precisato al punto successivo, e sono stati correttamente contabilizzati, sostenuti da idonea documentazione </w:t>
      </w:r>
      <w:r>
        <w:rPr>
          <w:i/>
          <w:szCs w:val="24"/>
          <w:highlight w:val="yellow"/>
        </w:rPr>
        <w:t>(cassare il punto se non vi sono spese rendicontate per la voce B: le spese per la voce B possono essere inserite solo se l’azienda applica il Reg. UE n. 651/2014)</w:t>
      </w:r>
      <w:r>
        <w:rPr>
          <w:i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 xml:space="preserve">che l’Azienda si impegna/impegnano a provvedere, nei termini di legge, al pagamento dei costi del lavoro differiti (XIII mensilità, XIV mensilità e TFR), nonché al versamento degli altri oneri differiti (Inail e Inps a carico del datore di lavoro) relativi ai lavoratori in servizio che hanno partecipato alla formazione ed al personale interno impegnato nelle attività del Piano </w:t>
      </w:r>
      <w:r>
        <w:rPr>
          <w:i/>
          <w:szCs w:val="24"/>
          <w:highlight w:val="yellow"/>
        </w:rPr>
        <w:t>(cassare il punto se non vi sono spese rendicontate per la voce B: le spese per la voce B possono essere inserite solo se l’azienda applica il Reg. UE n. 651/2014)</w:t>
      </w:r>
      <w:r>
        <w:rPr>
          <w:i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>che, in relazione all’Azienda dichiarante, il calcolo del costo orario utilizzato per la determinazione e l’imputazione al Rendiconto del costo dei lavoratori in servizio partecipanti alla formazione è stato effettuato in conformità ai criteri indicati nell’</w:t>
      </w:r>
      <w:r>
        <w:rPr>
          <w:szCs w:val="24"/>
        </w:rPr>
        <w:t xml:space="preserve">Avviso </w:t>
      </w:r>
      <w:r>
        <w:rPr>
          <w:i/>
          <w:szCs w:val="24"/>
          <w:highlight w:val="yellow"/>
        </w:rPr>
        <w:t>(cassare il punto se non vi sono spese rendicontate per la voce B: le spese per la voce B possono essere inserite solo se l’azienda applica il Reg. UE n. 651/2014)</w:t>
      </w:r>
      <w:r>
        <w:rPr>
          <w:i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40"/>
        <w:ind w:left="426" w:hanging="426"/>
        <w:rPr/>
      </w:pPr>
      <w:r>
        <w:rPr/>
        <w:t>che sussistono tutte le condizioni per l’applicazione del regolamento comunitario per il quale l’Azienda ha optato all’atto della presentazione del Piano e che sono state rispettate tutte le previsioni di tale regolamento;</w:t>
      </w:r>
    </w:p>
    <w:p>
      <w:pPr>
        <w:pStyle w:val="Index1"/>
        <w:rPr>
          <w:i/>
          <w:i/>
        </w:rPr>
      </w:pPr>
      <w:r>
        <w:rPr>
          <w:i/>
          <w:highlight w:val="yellow"/>
        </w:rPr>
        <w:t>(rilasciare l’attestazione seguente solo se l’azienda applica il Reg. UE n. 651/2014                           - altrimenti cassare il punto)</w:t>
      </w:r>
    </w:p>
    <w:p>
      <w:pPr>
        <w:pStyle w:val="Normal"/>
        <w:numPr>
          <w:ilvl w:val="0"/>
          <w:numId w:val="1"/>
        </w:numPr>
        <w:shd w:fill="FFFFCC" w:val="clear"/>
        <w:tabs>
          <w:tab w:val="clear" w:pos="708"/>
        </w:tabs>
        <w:ind w:left="425" w:hanging="425"/>
        <w:rPr>
          <w:rFonts w:ascii="EUAlbertina-Regu" w:hAnsi="EUAlbertina-Regu" w:cs="EUAlbertina-Regu"/>
          <w:b/>
          <w:b/>
          <w:i/>
          <w:i/>
          <w:sz w:val="19"/>
          <w:szCs w:val="19"/>
        </w:rPr>
      </w:pPr>
      <w:r>
        <w:rPr/>
        <w:t>che in relazione all’applicazione del Regolamento (UE) N. 651/2014 del 17 giugno 2014 pubblicato sulla GUUE L 187 del 26.06.2014 l’Azienda dichiarante:</w:t>
      </w:r>
    </w:p>
    <w:p>
      <w:pPr>
        <w:pStyle w:val="Normal"/>
        <w:shd w:fill="FFFFCC" w:val="clear"/>
        <w:spacing w:lineRule="exact" w:line="300" w:before="0" w:after="120"/>
        <w:ind w:left="426" w:hanging="426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hd w:fill="FFFFCC" w:val="clear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hd w:fill="FFFFCC" w:val="clear"/>
        <w:spacing w:lineRule="auto" w:line="240"/>
        <w:ind w:left="425" w:hanging="0"/>
        <w:rPr>
          <w:sz w:val="20"/>
        </w:rPr>
      </w:pPr>
      <w:r>
        <w:rPr>
          <w:sz w:val="20"/>
        </w:rPr>
      </w:r>
    </w:p>
    <w:p>
      <w:pPr>
        <w:pStyle w:val="Normal"/>
        <w:shd w:fill="FFFFCC" w:val="clear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 xml:space="preserve">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hd w:fill="FFFFCC" w:val="clear"/>
        <w:spacing w:lineRule="auto" w:line="240"/>
        <w:ind w:left="425" w:hanging="0"/>
        <w:rPr/>
      </w:pPr>
      <w:r>
        <w:rPr/>
      </w:r>
    </w:p>
    <w:p>
      <w:pPr>
        <w:pStyle w:val="Normal"/>
        <w:shd w:fill="FFFFCC" w:val="clear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hd w:fill="FFFFCC" w:val="clear"/>
        <w:spacing w:lineRule="auto" w:line="240"/>
        <w:ind w:left="425" w:hanging="0"/>
        <w:rPr/>
      </w:pPr>
      <w:r>
        <w:rPr/>
      </w:r>
    </w:p>
    <w:p>
      <w:pPr>
        <w:pStyle w:val="Normal"/>
        <w:shd w:fill="FFFFCC" w:val="clear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>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;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auto" w:line="240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 xml:space="preserve">di non aver ricevuto altri aiuti o agevolazioni concessi o ricevuti per le attività ed i costi rendicontati per il Piano e si assume l’impegno a non chiedere per tali attività e costi il finanziamento o il rimborso – neanche parziale - ad altri soggetti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>che non sussistono contributi, sgravi o altri finanziamenti a fronte delle attività del Piano e dei costi rendicontat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>che non sono stati realizzati ricavi e margini di profitto a fronte delle attività formative effettuate e rendicontate e che i finanziamenti richiesti non superano i costi ammissibili diretti ed indiretti relativi al Pian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>che l’Azienda osserva nei confronti dei lavoratori 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 xml:space="preserve">che sono stati adempiuti gli obblighi previsti dal D.Lgs 81/2008 (testo unico in materia di tutela della salute e della sicurezza nei luoghi di lavoro), dal D.Lgs 196/2003 (tutela della privacy) e dal D.Lgs </w:t>
      </w:r>
      <w:r>
        <w:rPr>
          <w:shd w:fill="FFFFCC" w:val="clear"/>
        </w:rPr>
        <w:t>231/2007</w:t>
      </w:r>
      <w:r>
        <w:rPr/>
        <w:t xml:space="preserve"> (normativa antiriciclaggio);</w:t>
      </w:r>
    </w:p>
    <w:p>
      <w:pPr>
        <w:pStyle w:val="Normal"/>
        <w:autoSpaceDE w:val="false"/>
        <w:spacing w:lineRule="auto" w:line="240" w:before="0" w:after="40"/>
        <w:ind w:left="567" w:hanging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40"/>
        <w:ind w:left="567" w:hanging="567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  <w:highlight w:val="yellow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120" w:after="40"/>
        <w:ind w:left="426" w:hanging="426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>che le ore di formazione svolte direttamente in produzione nelle seguenti azioni formative, non ammissibili a finanziamento, non sono state conteggiate nel totale delle ore di corso inserito sul sistema informatico di gestione del Piano nella scheda e nel calendario dell’azione nella determinazione del costo del Piano esposto nel rendiconto:</w:t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. Partecipanti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 xml:space="preserve">che dai registri didattici e dai fogli firma attestanti le effettive presenze, conservati presso la propria sede </w:t>
      </w:r>
      <w:r>
        <w:rPr>
          <w:i/>
        </w:rPr>
        <w:t>(indirizzo)</w:t>
      </w:r>
      <w:r>
        <w:rPr/>
        <w:t xml:space="preserve"> ___________________________, risulta la partecipazione alle attività formative di dipendenti iscritti nel libro unico del lavoro dell’Azienda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 xml:space="preserve">di avere rispettato tutte le disposizioni e gli adempimenti previsti dall’Avviso n. 1/2015, anche in relazione alla corretta registrazione, codificazione e tenuta dei documenti giustificativi dei costi sostenuti per la realizzazione del Piano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>di avere la piena titolarità delle risorse del conto aziendale (Conto Formazione) utilizzate per la rendicontazione del Piano formativ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425" w:hanging="425"/>
        <w:rPr/>
      </w:pPr>
      <w:r>
        <w:rPr/>
        <w:t>di impegnarsi a mettere a disposizione, in sede di controllo, la documentazione originale, tecnica ed amministrativa, relativa al Piano Formativo rendicontato;</w:t>
      </w:r>
    </w:p>
    <w:p>
      <w:pPr>
        <w:pStyle w:val="Normal"/>
        <w:autoSpaceDE w:val="false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  <w:highlight w:val="yellow"/>
        </w:rPr>
        <w:t>(rilasciare l’attestazione seguente solo in caso di dichiarazione relativa ad un Piano interaziendale - altrimenti cassare il punto)</w:t>
      </w:r>
    </w:p>
    <w:p>
      <w:pPr>
        <w:pStyle w:val="Normal"/>
        <w:tabs>
          <w:tab w:val="clear" w:pos="708"/>
          <w:tab w:val="left" w:pos="11553" w:leader="none"/>
          <w:tab w:val="left" w:pos="16513" w:leader="none"/>
        </w:tabs>
        <w:spacing w:lineRule="auto" w:line="240"/>
        <w:ind w:left="567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 xml:space="preserve">che, in relazione al Piano il costo totale risultante dal Rendiconto e il suo finanziamento sono stati ripartiti tra le Aziende partecipanti, in esatta proporzione alle ore di partecipazione alle azioni formative valide da parte dei lavoratori di ciascuna Azienda e nel rispetto della quota di cofinanziamento del Conto Formazione previsti dall’Avviso e dei massimali di contributo aggiuntivo delle Aziende partecipanti previsti dall'Avviso. </w:t>
      </w:r>
    </w:p>
    <w:p>
      <w:pPr>
        <w:pStyle w:val="Normal"/>
        <w:autoSpaceDE w:val="false"/>
        <w:spacing w:before="0" w:after="40"/>
        <w:ind w:left="426" w:hanging="0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Allega copia fotostatica del proprio documento di identità</w:t>
      </w:r>
      <w:r>
        <w:rPr>
          <w:i/>
          <w:sz w:val="22"/>
          <w:szCs w:val="22"/>
        </w:rPr>
        <w:t xml:space="preserve">.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auto" w:line="240"/>
        <w:jc w:val="both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Times New Roman" w:hAnsi="Times New Roman" w:cs="Times New Roman"/>
          <w:b w:val="false"/>
          <w:b w:val="false"/>
          <w:sz w:val="24"/>
          <w:szCs w:val="16"/>
        </w:rPr>
      </w:pPr>
      <w:r>
        <w:rPr>
          <w:rFonts w:cs="Times New Roman" w:ascii="Times New Roman" w:hAnsi="Times New Roman"/>
          <w:b w:val="false"/>
          <w:sz w:val="24"/>
          <w:szCs w:val="1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EUAlbertina-Regu">
    <w:charset w:val="00"/>
    <w:family w:val="auto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Normal"/>
      <w:autoSpaceDE w:val="false"/>
      <w:spacing w:lineRule="exact" w:line="28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280"/>
      <w:ind w:left="6237" w:hanging="0"/>
      <w:jc w:val="center"/>
      <w:rPr/>
    </w:pPr>
    <w:r>
      <w:rPr/>
      <w:t>(Timbro e firma)</w:t>
    </w:r>
  </w:p>
  <w:p>
    <w:pPr>
      <w:pStyle w:val="TextBody"/>
      <w:spacing w:lineRule="auto" w:line="240" w:before="0" w:after="0"/>
      <w:ind w:left="6237" w:hanging="0"/>
      <w:jc w:val="center"/>
      <w:rPr/>
    </w:pPr>
    <w:r>
      <w:rPr/>
      <w:t>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284" w:right="566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Fondimpresa: Istruzioni e modelli dell’Avviso n. 1/2015</w:t>
    </w:r>
    <w:r>
      <w:rPr>
        <w:sz w:val="22"/>
        <w:szCs w:val="22"/>
      </w:rPr>
      <w:tab/>
      <w:tab/>
      <w:tab/>
      <w:tab/>
      <w:t>A</w:t>
    </w:r>
    <w:r>
      <w:rPr>
        <w:i/>
        <w:sz w:val="22"/>
        <w:szCs w:val="22"/>
      </w:rPr>
      <w:t>llegato n. 7</w:t>
    </w:r>
  </w:p>
  <w:p>
    <w:pPr>
      <w:pStyle w:val="Header"/>
      <w:tabs>
        <w:tab w:val="clear" w:pos="4819"/>
        <w:tab w:val="clear" w:pos="9638"/>
      </w:tabs>
      <w:spacing w:lineRule="auto" w:line="240"/>
      <w:ind w:left="284" w:right="567" w:hanging="0"/>
      <w:jc w:val="center"/>
      <w:rPr/>
    </w:pPr>
    <w:r>
      <w:rPr>
        <w:b/>
        <w:sz w:val="22"/>
        <w:szCs w:val="22"/>
      </w:rPr>
      <w:t xml:space="preserve">Dichiarazione finale Azienda titolare /capofila (aggregante mandataria) Pian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</w:rPr>
  </w:style>
  <w:style w:type="character" w:styleId="PidipaginaCarattere">
    <w:name w:val="Piè di pagina Carattere"/>
    <w:basedOn w:val="Carpredefinitoparagrafo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</w:rPr>
  </w:style>
  <w:style w:type="paragraph" w:styleId="Index1">
    <w:name w:val="Index 1"/>
    <w:basedOn w:val="Normal"/>
    <w:next w:val="Normal"/>
    <w:pPr>
      <w:shd w:fill="FFFFCC" w:val="clear"/>
      <w:autoSpaceDE w:val="false"/>
      <w:spacing w:lineRule="auto" w:line="240" w:before="0" w:after="120"/>
      <w:ind w:left="425" w:hanging="425"/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6:21:00Z</dcterms:created>
  <dc:creator>FIMA</dc:creator>
  <dc:description/>
  <cp:keywords/>
  <dc:language>en-US</dc:language>
  <cp:lastModifiedBy>Nicola Di Rienzo</cp:lastModifiedBy>
  <dcterms:modified xsi:type="dcterms:W3CDTF">2016-07-05T13:05:00Z</dcterms:modified>
  <cp:revision>8</cp:revision>
  <dc:subject/>
  <dc:title/>
</cp:coreProperties>
</file>