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Elementi minimi richiesti che devono essere presenti nel documento costitutivo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>di Associazione temporane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’atto costitutivo deve necessariamente essere autenticato da pubblico ufficiale. In caso di scrittura privata, l’autentica deve riguardare tutti i soggetti sottoscrittori dell’atto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ttagliata e completa anagrafica di tutti gli associati e dei loro rappresentanti, indicazione del Codice e del CUP assegnato al Piano</w:t>
      </w:r>
    </w:p>
    <w:p>
      <w:pPr>
        <w:pStyle w:val="Normal"/>
        <w:spacing w:lineRule="auto" w:line="360"/>
        <w:ind w:left="540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nferimento, da parte di tutti gli associati, di mandato collettivo speciale con rappresentanza ad uno di essi, qualificato come capogruppo mandatar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ratuità e irrevocabilità del mandato e inefficacia, nei riguardi di Fondimpresa, della sua revoca per giusta cau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appresentanza, anche processuale, da parte del mandatario, tramite il suo legale rappresentante, dei soggetti mandanti nei riguardi di Fondimpresa per tutte le operazioni e gli atti di qualsiasi natura compiuti nell’ambito del mandato conferito da soggetti mandanti, fino all’estinzione del rappor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dicazione chiara e inequivocabile dei poteri del legale rappresentante del capogruppo mandatari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Responsabilità solidale di tutti gli associati nei confronti di Fondimpresa, senza eccezioni o limitazioni, per la realizzazione degli obiettivi previsti nel Piano formativo presentato tramite posta elettronica certificata nei termini e con le modalità previste dall’Avviso n. 5/2023, con espressa attestazione che la predetta versione elettronica del Piano, con i relativi allegati, è l’unica facente fede nei rapporti con Fondimpre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ggetto coerente con tutte le attività previste nel Piano formativo presentato a Fondimpresa nei termini e con le modalità previste dall’Avviso n. 5/2023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 xml:space="preserve">Fondimpresa: Avviso n. 5/2023 – Pubblica distribuzione                             </w:t>
      <w:tab/>
      <w:t>Allegato n.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838d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9f34dd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semiHidden/>
    <w:qFormat/>
    <w:rsid w:val="0029677e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f0f8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7642c0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rsid w:val="007642c0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nnotationtext">
    <w:name w:val="annotation text"/>
    <w:basedOn w:val="Normal"/>
    <w:semiHidden/>
    <w:qFormat/>
    <w:rsid w:val="0029677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29677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1</Pages>
  <Words>254</Words>
  <Characters>1448</Characters>
  <CharactersWithSpaces>1699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42:00Z</dcterms:created>
  <dc:creator>FIMA</dc:creator>
  <dc:description/>
  <dc:language>en-US</dc:language>
  <cp:lastModifiedBy>Andrea Di Tomassi</cp:lastModifiedBy>
  <cp:lastPrinted>2011-08-04T14:47:00Z</cp:lastPrinted>
  <dcterms:modified xsi:type="dcterms:W3CDTF">2023-12-18T15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