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, Codice Identificativo _________________, ID _____, finanziato con l’Avviso n. 5/2015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rispettano le condizioni generali e le condizioni di ammissibilità stabilite nelle “Linee Guida alla gestione e rendicontazione del Piano formativo”, Allegato 9 dell’Avviso n. 5/201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tutti i costi inerenti al Piano sono stati interamente pagati, salvo quelli di cui al punto success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nonché dal </w:t>
      </w:r>
      <w:r>
        <w:rPr/>
        <w:t>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 e dei costi rendicontati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dai registri didattici attestanti le effettive presenze, conservati presso la propria sede ______________,  risulta la partecipazione alle attività formative di dipendenti iscritti nel libro unico del lavoro delle aziende beneficiarie del Piano forma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5/2015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</w:r>
  </w:p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 xml:space="preserve">Fondimpresa – Linee Guida Avviso n. 5/2015   Allegato 9: Dichiarazione Soggetto Attuatore </w:t>
    </w:r>
  </w:p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su Rendiconto finale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14:00Z</dcterms:created>
  <dc:creator>FIMA</dc:creator>
  <dc:description/>
  <cp:keywords/>
  <dc:language>en-US</dc:language>
  <cp:lastModifiedBy>Andrea Di Tomassi</cp:lastModifiedBy>
  <cp:lastPrinted>2009-06-25T14:43:00Z</cp:lastPrinted>
  <dcterms:modified xsi:type="dcterms:W3CDTF">2018-06-01T15:45:00Z</dcterms:modified>
  <cp:revision>3</cp:revision>
  <dc:subject/>
  <dc:title/>
</cp:coreProperties>
</file>