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 – Codice Identificativo _________, ID _____, Codice Unico Progetto (CUP) ________ finanziato con l’</w:t>
      </w:r>
      <w:r>
        <w:rPr>
          <w:b/>
          <w:i/>
        </w:rPr>
        <w:t>Avviso n. 4/2025</w:t>
      </w:r>
      <w:r>
        <w:rPr/>
        <w:t xml:space="preserve"> sulla base dei ‘</w:t>
      </w:r>
      <w:r>
        <w:rPr>
          <w:i/>
        </w:rPr>
        <w:t>costi reali</w:t>
      </w:r>
      <w:r>
        <w:rPr/>
        <w:t>’ ammissibili previsti dall’art. 9 dell’Avviso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formulari,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formulari e documenti, nonché dei registri delle presenze, dei fogli firma e dei verbali da cui risultano i dati inseriti nel Sistema Informatico, debitamente sottoscritti in originale, è conservata presso la sede dell’ente attuatore e sarà fornita su richiesta di Fondimpresa e/o in occasione di controlli disposti dal Fondo, dall’Autorità vigilante o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esposti nel Rendiconto, riferiti ad azioni formative valide, sono sostenuti da idonea documentazione e rispettano le condizioni di ammissibilità stabilite nelle “Linee Guida alla gestione e rendicontazione del Piano formativo”, Allegato n. 9 dell’Avviso n. 4/2025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non chiedere il rimborso – neanche parziale - ad altri soggetti dei costi sostenuti e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tutti i costi indicati nel Rendiconto finale, salvo quelli di cui al punto successivo, hanno dato luogo a esborso finanziario (sono stati interamente pagati), nel rispetto delle condizioni previst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in servizio impiegato nella realizzaz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dati contabili e gestionali, utilizzati per la quantificazione e per la ripartizione dei costi indiretti esposti nel Rendiconto finale, sono esat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l calcolo del costo orario utilizzato per la determinazione del costo del personale in servizio partecipante alla formazione è stato effettuato in conformità dei criteri indicati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’IVA eventualmente rendicontata risulta indetraibile per il soggetto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beni e i servizi integralmente rendicontati come spese dirette sono stati utilizzati esclusivamente per le attività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>
          <w:i/>
        </w:rPr>
        <w:t>nel caso di impiego di beni strumentali,</w:t>
      </w:r>
      <w:r>
        <w:rPr/>
        <w:t xml:space="preserve"> che la quota di costo rendicontata è pari a quella fiscalmente dedotta (ammortamento o canone di locazione finanziaria), in proporzione al periodo di effettivo utilizz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 costi indiretti imputati al rendiconto sono stati calcolati con il seguente criterio: </w:t>
      </w:r>
      <w:r>
        <w:rPr>
          <w:color w:val="FF0000"/>
        </w:rPr>
        <w:t xml:space="preserve">pro quota con metodo equo e proporzionale </w:t>
      </w:r>
      <w:r>
        <w:rPr>
          <w:i/>
          <w:iCs/>
          <w:color w:val="FF0000"/>
        </w:rPr>
        <w:t>(cassare il punto se non stati rendicontati costi indiretti)</w:t>
      </w:r>
      <w:r>
        <w:rPr>
          <w:color w:val="FF000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gli affidamenti relativi a deleghe, partenariati e forniture e servizi inerenti al Piano, nonché gli incarichi a persone fisiche, sono stati effettuati nel rispetto delle condizioni e delle soglie massime previste dall’Avviso e dalle “Linee Guida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soggetti Partner del Piano hanno rendicontato al Soggetto Attuatore le attività e le spese imputate nel Rendiconto Finale sulla base dei ‘</w:t>
      </w:r>
      <w:r>
        <w:rPr>
          <w:i/>
        </w:rPr>
        <w:t>costi reali</w:t>
      </w:r>
      <w:r>
        <w:rPr/>
        <w:t xml:space="preserve">’ effettivamente sostenuti, nel rispetto delle condizioni previste dall’Avviso n. 4/2025 e dalle “Linee Guida alla gestione e rendicontazione del Piano formativo”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sono stati adempiuti gli obblighi previsti dal D. Lgs 81/2008 (in materia di tutela della salute e della sicurezza nei luoghi di lavoro), dal Regolamento UE 679/2016 e dal D. Lgs 196/2003 (protezione dei dati personali), nonché dal D. Lgs 231/2007 (normativa antiriciclaggio),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i realizzati ricavi e margini di profitto a fronte delle attività formative effettuate e dei costi rendicontati; </w:t>
      </w:r>
    </w:p>
    <w:p>
      <w:pPr>
        <w:pStyle w:val="Normal"/>
        <w:autoSpaceDE w:val="false"/>
        <w:spacing w:lineRule="auto" w:line="240" w:before="60" w:after="0"/>
        <w:ind w:left="284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>
          <w:i/>
        </w:rPr>
        <w:t>che 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>
          <w:i/>
          <w:i/>
        </w:rPr>
      </w:pPr>
      <w:r>
        <w:rPr/>
        <w:t xml:space="preserve">che non sono state svolte e rendicontate azioni formative che rientrano nella normativa nazionale obbligatoria in materia di formazione per le imprese beneficiarie del Piano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/>
      </w:pPr>
      <w:r>
        <w:rPr/>
        <w:t xml:space="preserve">che le azioni formative di livello di base sono state realizzate </w:t>
      </w:r>
      <w:bookmarkStart w:id="0" w:name="_Hlk61531744"/>
      <w:r>
        <w:rPr/>
        <w:t>nel limite massimo del 20% del totale delle ore di formaz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bookmarkEnd w:id="0"/>
      <w:r>
        <w:rPr/>
        <w:t>che dai registri didattici attestanti le effettive presenze, conservati presso la propria sede ______________, risulta la partecipazione alle attività formative di dipendenti iscritti nel libro unico del lavoro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acquisito preventivamente da tutte le aziende autorizzate a subentrare come beneficiarie del Piano in svolgimento, prima dell’avvio delle attività formative a cui hanno partecipato con propri dipendenti, le dichiarazioni di partecipazione a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 e di aver informato per iscritto ciascuna impresa aziende beneficiaria del Piano circa l’importo del finanziamento concesso dal Fondo con l’approvazione del Piano o della richiesta di subentro durante il suo svolgimen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la formazione nel Piano sulle attività di monitoraggio e valutazione di Fondimpresa e di aver acquisito, sulla base del modello fornito da Fondimpresa, il loro preventivo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rispettato le disposizioni e gli adempimenti previsti nell’Avviso n. 4/2025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essere consapevole che l’ente è tenuto a mettere a disposizione, in sede di controllo, la documentazione originale, tecnica ed amministrativa, relativa al Piano formativo rendicontato, anche in riferimento alla documentazione giustificativa del costo dei partecipanti in formazione (voce B del Piano dei conti) fornita dalle aziende beneficiarie.</w:t>
      </w:r>
    </w:p>
    <w:p>
      <w:pPr>
        <w:pStyle w:val="Heading"/>
        <w:spacing w:lineRule="exact" w:line="360" w:before="12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autoSpaceDE w:val="false"/>
        <w:spacing w:lineRule="exact" w:line="3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  <w:t>Il dichiarante</w:t>
    </w:r>
  </w:p>
  <w:p>
    <w:pPr>
      <w:pStyle w:val="TextBody"/>
      <w:spacing w:lineRule="auto" w:line="240" w:before="0" w:after="0"/>
      <w:ind w:left="6237" w:hanging="0"/>
      <w:jc w:val="center"/>
      <w:rPr/>
    </w:pPr>
    <w:r>
      <w:rPr>
        <w:i/>
      </w:rPr>
      <w:t>(firma digitale)</w:t>
    </w:r>
  </w:p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spacing w:lineRule="auto" w:line="240"/>
      <w:rPr>
        <w:highlight w:val="yellow"/>
      </w:rPr>
    </w:pPr>
    <w:r>
      <w:rPr>
        <w:highlight w:val="yell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: Linee Guida Avviso n. 4/2025_</w:t>
    </w:r>
    <w:r>
      <w:rPr>
        <w:bCs/>
        <w:i/>
        <w:iCs/>
      </w:rPr>
      <w:t>Pubblica distribuzione</w:t>
    </w:r>
    <w:r>
      <w:rPr>
        <w:bCs/>
        <w:i/>
      </w:rPr>
      <w:tab/>
      <w:tab/>
      <w:tab/>
      <w:tab/>
      <w:tab/>
      <w:tab/>
      <w:tab/>
      <w:tab/>
      <w:tab/>
      <w:tab/>
      <w:t>Mod. 8 Dichiarazione Attuatore Rendiconto finale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6:21:00Z</dcterms:created>
  <dc:creator>FIMA</dc:creator>
  <dc:description/>
  <cp:keywords/>
  <dc:language>en-US</dc:language>
  <cp:lastModifiedBy>Andrea Di Tomassi</cp:lastModifiedBy>
  <cp:lastPrinted>2009-12-11T12:10:00Z</cp:lastPrinted>
  <dcterms:modified xsi:type="dcterms:W3CDTF">2025-12-22T10:19:00Z</dcterms:modified>
  <cp:revision>17</cp:revision>
  <dc:subject/>
  <dc:title/>
</cp:coreProperties>
</file>