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dice Unico progetto (CUP): 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5"/>
      </w:tblGrid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previste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ree tematiche de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rimodulata.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 ]  Inserimento di nuove azioni formativ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 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</w:t>
            </w:r>
            <w:ins w:id="0" w:author="Roberta Siciliano" w:date="2025-12-18T14:43:00Z">
              <w:r>
                <w:rPr>
                  <w:rFonts w:cs="Verdana" w:ascii="Verdana" w:hAnsi="Verdana"/>
                  <w:i/>
                  <w:sz w:val="16"/>
                  <w:szCs w:val="16"/>
                </w:rPr>
                <w:t xml:space="preserve"> </w:t>
              </w:r>
            </w:ins>
            <w:r>
              <w:rPr>
                <w:rFonts w:cs="Verdana" w:ascii="Verdana" w:hAnsi="Verdana"/>
                <w:i/>
                <w:sz w:val="16"/>
                <w:szCs w:val="16"/>
              </w:rPr>
              <w:t>rimodulata.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  ]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della decisio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el rispetto delle indicazioni e delle condizioni dell’Avviso e delle Linee Guid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5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 va quindi riportato il secondo riquadro: “A conclusione del Piano”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a progettazione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a progettazione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dell’apprendimento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- le operazioni di verifica dell’apprendimento hanno riguardato tutte le azioni formative del piano e risultano adeguate  rispetto agli obiettivi e alle caratteristiche della formazione: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.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elencare, per ciascuna azione interessata, le modalità di verifica dell’apprendimento, il numero di ore svolte, il n. di lavoratori partecipanti e la % di partecipanti che hanno superato la verifica. In caso di azioni formative, che costituivano un unico percorso formativo, evidenziarle e specificare che le operazioni di verifica sono state svolte al termine del percorso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certificazione delle competenze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 xml:space="preserve">(da compilare solo se nel Piano sono previste azioni formative 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>con certificazione delle competenze)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- le operazioni di certificazione delle competenze acquisite dai partecipanti i in relazione A N. _____ azioni formative del Piano, per un totale di ______ ore di corso, sono state eseguite nelle seguenti form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(elencare, per ciascuna azione interessata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e forme di certificazione delle competenze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a loro rispondenza alla normativa regionale in materia - ove esistente e applicabile alle competenze da acquisire - o, in mancanza, la loro rispondenza alle forme indicate nell’accordo di condivisione del Piano e/o nell’ambito del Comitato paritetico di Pilotaggio, in coerenza con le indicazioni contenute nel D.M. 30.06.2015 (GURI 20.07.2015 n. 166), come da Accordo Stato Regioni del 22 gennaio 2015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il n. di ore svolte, il n. di lavoratori partecipanti e la % di partecipanti che hanno ottenuto la certificazione)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</w:rPr>
        <w:t>3 – attivita’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, neanche a titolo co-finanziamento priva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4 – Normativa nazionale obbligatoria in materia di formazione</w:t>
      </w:r>
    </w:p>
    <w:p>
      <w:pPr>
        <w:pStyle w:val="Normal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spacing w:lineRule="exact" w:line="260" w:before="0" w:after="120"/>
        <w:ind w:left="426" w:hanging="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Nel Piano </w:t>
      </w:r>
      <w:r>
        <w:rPr>
          <w:rFonts w:cs="Verdana" w:ascii="Verdana" w:hAnsi="Verdana"/>
          <w:b/>
          <w:smallCaps/>
          <w:sz w:val="20"/>
          <w:szCs w:val="20"/>
        </w:rPr>
        <w:t>non sono state svolte</w:t>
      </w:r>
      <w:r>
        <w:rPr>
          <w:rFonts w:cs="Verdana" w:ascii="Verdana" w:hAnsi="Verdana"/>
          <w:smallCaps/>
          <w:sz w:val="20"/>
          <w:szCs w:val="20"/>
        </w:rPr>
        <w:t xml:space="preserve"> azioni formative che le imprese beneficiarie dovevano realizzare per conformarsi alla normativa nazionale obbligatoria in materia di formazione.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SI RICORDA CHE IL COMITATO DEVE DEFINIRE LE PROPRIE MODALITA’ DI FUNZIONAMENTO </w:t>
      </w:r>
      <w:del w:id="1" w:author="Roberta Siciliano" w:date="2025-12-19T14:01:00Z">
        <w:r>
          <w:rPr>
            <w:rFonts w:cs="Verdana" w:ascii="Verdana" w:hAnsi="Verdana"/>
            <w:sz w:val="16"/>
            <w:szCs w:val="16"/>
          </w:rPr>
          <w:delText xml:space="preserve">ED </w:delText>
        </w:r>
      </w:del>
      <w:del w:id="2" w:author="Roberta Siciliano" w:date="2025-12-19T14:01:00Z">
        <w:r>
          <w:rPr>
            <w:rFonts w:cs="Verdana" w:ascii="Verdana" w:hAnsi="Verdana"/>
            <w:strike/>
            <w:sz w:val="16"/>
            <w:szCs w:val="16"/>
          </w:rPr>
          <w:delText>INIZIARE I PROPRI LAVORI PRIMA DELL’AVVIO DELL’ATTIVITA’ DEL PIANO</w:delText>
        </w:r>
      </w:del>
      <w:del w:id="3" w:author="Roberta Siciliano" w:date="2025-12-19T14:01:00Z">
        <w:r>
          <w:rPr>
            <w:rFonts w:cs="Verdana" w:ascii="Verdana" w:hAnsi="Verdana"/>
            <w:sz w:val="16"/>
            <w:szCs w:val="16"/>
          </w:rPr>
          <w:delText>.</w:delText>
        </w:r>
      </w:del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-142" w:right="-143" w:hanging="0"/>
      <w:jc w:val="center"/>
      <w:rPr/>
    </w:pPr>
    <w:r>
      <w:rPr>
        <w:i/>
        <w:position w:val="48"/>
        <w:sz w:val="21"/>
        <w:szCs w:val="21"/>
      </w:rPr>
      <w:t>Fondimpresa – Linee Guida Avviso n. 4/2025 Pubblica distribuzione</w:t>
      <w:tab/>
      <w:tab/>
      <w:tab/>
      <w:tab/>
      <w:tab/>
      <w:tab/>
      <w:tab/>
      <w:tab/>
      <w:tab/>
      <w:tab/>
      <w:tab/>
      <w:tab/>
      <w:t>1  Modello tipo Verbale Comitato Paritetico di Pilotagg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51:00Z</dcterms:created>
  <dc:creator>buracchio</dc:creator>
  <dc:description/>
  <cp:keywords/>
  <dc:language>en-US</dc:language>
  <cp:lastModifiedBy>Andrea Di Tomassi</cp:lastModifiedBy>
  <cp:lastPrinted>2009-06-25T14:33:00Z</cp:lastPrinted>
  <dcterms:modified xsi:type="dcterms:W3CDTF">2025-12-22T10:13:00Z</dcterms:modified>
  <cp:revision>34</cp:revision>
  <dc:subject/>
  <dc:title/>
</cp:coreProperties>
</file>