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930089013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4/2025</w:t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  <w:t>Interventi sperimentali rivolti alla formazione sull’Intelligenza Artificiale (IA) per il rafforzamento delle competenze e della competitività delle imprese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141882449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50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51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52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53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54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55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56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57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58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59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60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61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62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63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 PROGETTO/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64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65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66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67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68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69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70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41882471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2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3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4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5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6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7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8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41882479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418824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0" w:name="_Toc141882449"/>
      <w:bookmarkStart w:id="1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0"/>
      <w:bookmarkEnd w:id="1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2" w:name="_Toc141882450"/>
      <w:bookmarkStart w:id="3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2"/>
      <w:bookmarkEnd w:id="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4" w:name="_Toc141882451"/>
      <w:bookmarkStart w:id="5" w:name="_Toc431296788"/>
      <w:r>
        <w:rPr>
          <w:rFonts w:ascii="Verdana" w:hAnsi="Verdana"/>
          <w:sz w:val="20"/>
        </w:rPr>
        <w:t>DESCRIZIONE</w:t>
      </w:r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6" w:name="_Toc141882452"/>
      <w:bookmarkStart w:id="7" w:name="_Toc431296789"/>
      <w:r>
        <w:rPr>
          <w:rFonts w:ascii="Verdana" w:hAnsi="Verdana"/>
          <w:sz w:val="20"/>
        </w:rPr>
        <w:t>ANAGRAFICA SOGGETTO PROPONENTE (IN CASO DI SOGGETTO UNICO)</w:t>
      </w:r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8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9" w:name="_Toc141882453"/>
      <w:bookmarkStart w:id="10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9"/>
      <w:bookmarkEnd w:id="10"/>
    </w:p>
    <w:p>
      <w:pPr>
        <w:pStyle w:val="Heading3"/>
        <w:rPr>
          <w:rFonts w:ascii="Verdana" w:hAnsi="Verdana"/>
          <w:caps/>
          <w:sz w:val="20"/>
        </w:rPr>
      </w:pPr>
      <w:bookmarkStart w:id="11" w:name="_Toc141882454"/>
      <w:bookmarkStart w:id="12" w:name="_Toc431296791"/>
      <w:r>
        <w:rPr>
          <w:rFonts w:ascii="Verdana" w:hAnsi="Verdana"/>
          <w:caps/>
          <w:sz w:val="20"/>
        </w:rPr>
        <w:t xml:space="preserve">ANAGRAFICA </w:t>
      </w:r>
      <w:bookmarkEnd w:id="12"/>
      <w:r>
        <w:rPr>
          <w:rFonts w:ascii="Verdana" w:hAnsi="Verdana"/>
          <w:caps/>
          <w:sz w:val="20"/>
        </w:rPr>
        <w:t>CONSORZIO</w:t>
      </w:r>
      <w:bookmarkEnd w:id="11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3" w:name="_Toc78082505"/>
      <w:bookmarkStart w:id="14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5" w:name="OLE_LINK2"/>
      <w:bookmarkStart w:id="16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5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7" w:name="_Toc141882455"/>
      <w:bookmarkStart w:id="18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7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9" w:name="_Toc141882456"/>
      <w:bookmarkStart w:id="20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19"/>
      <w:bookmarkEnd w:id="20"/>
    </w:p>
    <w:p>
      <w:pPr>
        <w:pStyle w:val="Heading3"/>
        <w:rPr>
          <w:rFonts w:ascii="Verdana" w:hAnsi="Verdana"/>
          <w:caps/>
          <w:sz w:val="20"/>
        </w:rPr>
      </w:pPr>
      <w:bookmarkStart w:id="21" w:name="_Toc141882457"/>
      <w:bookmarkStart w:id="22" w:name="_Toc431296794"/>
      <w:r>
        <w:rPr>
          <w:rFonts w:ascii="Verdana" w:hAnsi="Verdana"/>
          <w:caps/>
          <w:sz w:val="20"/>
        </w:rPr>
        <w:t>ANAGRAFICA CAPOFILA</w:t>
      </w:r>
      <w:bookmarkEnd w:id="21"/>
      <w:bookmarkEnd w:id="2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3" w:name="_Toc141882458"/>
      <w:bookmarkStart w:id="24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5" w:name="_Toc78082505"/>
      <w:bookmarkStart w:id="26" w:name="_Toc141882459"/>
      <w:bookmarkStart w:id="27" w:name="_Toc431296796"/>
      <w:r>
        <w:rPr>
          <w:rFonts w:ascii="Verdana" w:hAnsi="Verdana"/>
          <w:sz w:val="20"/>
        </w:rPr>
        <w:t xml:space="preserve">ANAGRAFICA </w:t>
      </w:r>
      <w:bookmarkEnd w:id="25"/>
      <w:r>
        <w:rPr>
          <w:rFonts w:ascii="Verdana" w:hAnsi="Verdana"/>
          <w:sz w:val="20"/>
        </w:rPr>
        <w:t>REFERENTE DEL PIANO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8" w:name="_Toc141882460"/>
      <w:bookmarkStart w:id="29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8"/>
      <w:bookmarkEnd w:id="2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0" w:name="_Toc141882461"/>
      <w:bookmarkStart w:id="31" w:name="_Toc431296798"/>
      <w:bookmarkStart w:id="32" w:name="_Toc233194177"/>
      <w:bookmarkStart w:id="33" w:name="_Toc233183289"/>
      <w:bookmarkStart w:id="34" w:name="_Toc233194176"/>
      <w:bookmarkStart w:id="35" w:name="_Toc233183288"/>
      <w:bookmarkStart w:id="36" w:name="_Toc233194175"/>
      <w:bookmarkStart w:id="37" w:name="_Toc233183287"/>
      <w:bookmarkStart w:id="38" w:name="_Toc233194174"/>
      <w:bookmarkStart w:id="39" w:name="_Toc233183286"/>
      <w:bookmarkStart w:id="40" w:name="_Toc233194173"/>
      <w:bookmarkStart w:id="41" w:name="_Toc233183285"/>
      <w:bookmarkStart w:id="42" w:name="_Toc233194172"/>
      <w:bookmarkStart w:id="43" w:name="_Toc233183284"/>
      <w:bookmarkStart w:id="44" w:name="_Toc233194171"/>
      <w:bookmarkStart w:id="45" w:name="_Toc233183283"/>
      <w:bookmarkStart w:id="46" w:name="_Toc233194170"/>
      <w:bookmarkStart w:id="47" w:name="_Toc233183282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1"/>
      <w:r>
        <w:rPr>
          <w:rFonts w:ascii="Verdana" w:hAnsi="Verdana"/>
          <w:sz w:val="20"/>
        </w:rPr>
        <w:t xml:space="preserve"> </w:t>
      </w:r>
      <w:bookmarkStart w:id="48" w:name="OLE_LINK4"/>
      <w:bookmarkStart w:id="49" w:name="OLE_LINK3"/>
      <w:bookmarkStart w:id="50" w:name="_Toc299350850"/>
      <w:r>
        <w:rPr>
          <w:i/>
        </w:rPr>
        <w:t>(ulteriore rispetto ai documenti di cui all’art. 12 dell’Avviso)</w:t>
      </w:r>
      <w:bookmarkEnd w:id="30"/>
      <w:bookmarkEnd w:id="48"/>
      <w:bookmarkEnd w:id="49"/>
      <w:bookmarkEnd w:id="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1" w:name="_Toc141882462"/>
      <w:bookmarkStart w:id="52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1"/>
      <w:bookmarkEnd w:id="5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3" w:name="_Toc141882463"/>
      <w:bookmarkStart w:id="54" w:name="_Toc431296800"/>
      <w:r>
        <w:rPr>
          <w:rFonts w:ascii="Verdana" w:hAnsi="Verdana"/>
          <w:sz w:val="20"/>
        </w:rPr>
        <w:t xml:space="preserve">FABBISOGNI CONNESSI </w:t>
      </w:r>
      <w:bookmarkEnd w:id="54"/>
      <w:r>
        <w:rPr>
          <w:rFonts w:ascii="Verdana" w:hAnsi="Verdana"/>
          <w:sz w:val="20"/>
        </w:rPr>
        <w:t>AL PROGETTO/INTERVENTO</w:t>
      </w:r>
      <w:bookmarkEnd w:id="53"/>
      <w:r>
        <w:rPr>
          <w:rFonts w:ascii="Verdana" w:hAnsi="Verdana"/>
          <w:sz w:val="20"/>
        </w:rPr>
        <w:t xml:space="preserve">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5" w:name="_Toc141882464"/>
      <w:bookmarkStart w:id="56" w:name="_Toc431296801"/>
      <w:r>
        <w:rPr>
          <w:rFonts w:ascii="Verdana" w:hAnsi="Verdana"/>
          <w:caps/>
          <w:sz w:val="20"/>
        </w:rPr>
        <w:t>OBIETTIVI E STRUTTURA DEL PIANO</w:t>
      </w:r>
      <w:bookmarkEnd w:id="55"/>
      <w:bookmarkEnd w:id="5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7" w:name="_Toc141882465"/>
      <w:bookmarkStart w:id="58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7"/>
      <w:bookmarkEnd w:id="58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59" w:name="_Toc141882466"/>
      <w:bookmarkStart w:id="60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59"/>
      <w:bookmarkEnd w:id="6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1" w:name="_Toc141882467"/>
      <w:bookmarkStart w:id="62" w:name="_Toc431296804"/>
      <w:r>
        <w:rPr>
          <w:rFonts w:ascii="Verdana" w:hAnsi="Verdana"/>
          <w:caps/>
          <w:sz w:val="20"/>
        </w:rPr>
        <w:t>PROGRAMMA DELLE ATTIVITA’ FORMATIVE</w:t>
      </w:r>
      <w:bookmarkEnd w:id="61"/>
      <w:bookmarkEnd w:id="6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3" w:name="_Toc141882468"/>
      <w:bookmarkStart w:id="64" w:name="_Toc431296805"/>
      <w:r>
        <w:rPr>
          <w:rFonts w:ascii="Verdana" w:hAnsi="Verdana"/>
          <w:caps/>
          <w:sz w:val="20"/>
        </w:rPr>
        <w:t>AMBITO DI INTERVENTO</w:t>
      </w:r>
      <w:bookmarkEnd w:id="63"/>
      <w:bookmarkEnd w:id="6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5" w:name="_Toc141882469"/>
      <w:bookmarkStart w:id="66" w:name="_Toc431296806"/>
      <w:r>
        <w:rPr>
          <w:rFonts w:ascii="Verdana" w:hAnsi="Verdana"/>
          <w:caps/>
          <w:sz w:val="20"/>
        </w:rPr>
        <w:t>SOGGETTI ESTERNI QUALIFICATI COINVOLTI</w:t>
      </w:r>
      <w:bookmarkEnd w:id="65"/>
      <w:bookmarkEnd w:id="66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7" w:name="_Toc141882470"/>
      <w:bookmarkStart w:id="68" w:name="_Toc431296807"/>
      <w:r>
        <w:rPr>
          <w:rFonts w:ascii="Verdana" w:hAnsi="Verdana"/>
          <w:caps/>
          <w:sz w:val="20"/>
        </w:rPr>
        <w:t>SOGGETTI PARTNER</w:t>
      </w:r>
      <w:bookmarkEnd w:id="67"/>
      <w:bookmarkEnd w:id="6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9" w:name="_Toc141882471"/>
      <w:bookmarkStart w:id="70" w:name="_Toc431296808"/>
      <w:r>
        <w:rPr>
          <w:rFonts w:ascii="Verdana" w:hAnsi="Verdana"/>
          <w:caps/>
          <w:sz w:val="20"/>
        </w:rPr>
        <w:t>SOGGETTI DELEGATI</w:t>
      </w:r>
      <w:bookmarkEnd w:id="69"/>
      <w:bookmarkEnd w:id="7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1" w:name="_Toc141882472"/>
      <w:bookmarkStart w:id="72" w:name="_Toc431296809"/>
      <w:bookmarkStart w:id="73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1"/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141882473"/>
      <w:bookmarkStart w:id="75" w:name="_Toc431296810"/>
      <w:r>
        <w:rPr>
          <w:rFonts w:ascii="Verdana" w:hAnsi="Verdana"/>
          <w:caps/>
          <w:sz w:val="20"/>
        </w:rPr>
        <w:t>TEMPISTICHE DEL PIANO</w:t>
      </w:r>
      <w:bookmarkEnd w:id="74"/>
      <w:bookmarkEnd w:id="7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6" w:name="_Toc141882474"/>
      <w:bookmarkStart w:id="77" w:name="_Toc431296811"/>
      <w:r>
        <w:rPr>
          <w:rFonts w:ascii="Verdana" w:hAnsi="Verdana"/>
          <w:caps/>
          <w:sz w:val="20"/>
        </w:rPr>
        <w:t>ACCORDI SINDACALI</w:t>
      </w:r>
      <w:bookmarkEnd w:id="76"/>
      <w:bookmarkEnd w:id="77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8" w:name="_Toc141882475"/>
      <w:bookmarkStart w:id="79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8"/>
      <w:bookmarkEnd w:id="79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0" w:name="_Toc141882476"/>
      <w:bookmarkStart w:id="81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0"/>
      <w:bookmarkEnd w:id="81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2" w:name="_Toc141882477"/>
      <w:bookmarkStart w:id="83" w:name="_Toc431296814"/>
      <w:r>
        <w:rPr>
          <w:rFonts w:ascii="Verdana" w:hAnsi="Verdana"/>
          <w:caps/>
          <w:sz w:val="20"/>
        </w:rPr>
        <w:t>Procedure di gestione</w:t>
      </w:r>
      <w:bookmarkEnd w:id="82"/>
      <w:bookmarkEnd w:id="83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4" w:name="_Toc141882478"/>
      <w:bookmarkStart w:id="85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4"/>
      <w:bookmarkEnd w:id="85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6" w:name="_Toc141882479"/>
      <w:bookmarkStart w:id="87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6"/>
      <w:bookmarkEnd w:id="8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4/2025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4/20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4/2025 di Fondimpresa_Pubblica distribuzione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4/2025 di Fondimpresa_Pubblica distribuzione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.3pt;height:33pt;mso-wrap-distance-right:0pt" filled="f" o:ole="">
          <v:imagedata r:id="rId2" o:title=""/>
        </v:shape>
        <o:OLEObject Type="Embed" ProgID="MSPhotoEd.3" ShapeID="ole_rId1" DrawAspect="Content" ObjectID="_1095700656" r:id="rId1"/>
      </w:object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/>
    </w:pPr>
    <w:r>
      <w:rPr/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paragraph" w:styleId="Revision">
    <w:name w:val="Revision"/>
    <w:uiPriority w:val="99"/>
    <w:semiHidden/>
    <w:qFormat/>
    <w:rsid w:val="00b5241e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0</Pages>
  <Words>1485</Words>
  <Characters>8466</Characters>
  <CharactersWithSpaces>9932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Andrea Di Tomassi</cp:lastModifiedBy>
  <cp:lastPrinted>2015-06-05T10:49:00Z</cp:lastPrinted>
  <dcterms:modified xsi:type="dcterms:W3CDTF">2025-12-22T08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