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 xml:space="preserve">Carta intestata del revisor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DICHIARAZIONE DI INSUSSISTENZA DI CAUSE DI INCOMPATIBILITA'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Il sottoscritto ______________________________, nato a ____________________(____), il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, iscritto nel Registro dei Revisori Legali, ovvero socio della società di revisione ____________________________, iscritta nel Registro dei Revisori Legali, in relazione all'incarico di revisione contabile conferito da _______________________________________________ (Soggetto Attuatore) per il Piano formativo n. __________________, CUP _______, dell’</w:t>
      </w:r>
      <w:r>
        <w:rPr>
          <w:b/>
          <w:sz w:val="26"/>
          <w:szCs w:val="26"/>
        </w:rPr>
        <w:t>Avviso 4/2024</w:t>
      </w:r>
      <w:r>
        <w:rPr>
          <w:sz w:val="26"/>
          <w:szCs w:val="26"/>
        </w:rPr>
        <w:t xml:space="preserve"> di Fondimpresa, dichiara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stato dichiarato interdetto, inabilitato, fallito o condannato ad una pena che importa l’interdizione, anche temporanea, dai pubblici uffici o l’incapacità ad esercitare uffici direttivi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le rappresentante, amministratore e/o direttore generale del soggetto che conferisce l’incarico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ono escluse dalle cause di incompatibilità le attività di controllo legale dei conti e di revision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ata: ________________, …..\…..\…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ndimpresa – Linee Guida  Avviso n. 4/2024    Allegato 9.2 </w:t>
    </w:r>
  </w:p>
  <w:p>
    <w:pPr>
      <w:pStyle w:val="Header"/>
      <w:rPr/>
    </w:pPr>
    <w:r>
      <w:rPr/>
      <w:t>Dichiarazione Revisore assenza cause incompatibilità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5:00Z</dcterms:created>
  <dc:creator>FIMA</dc:creator>
  <dc:description/>
  <cp:keywords/>
  <dc:language>en-US</dc:language>
  <cp:lastModifiedBy>Claudia Capogreco</cp:lastModifiedBy>
  <cp:lastPrinted>2009-06-25T14:44:00Z</cp:lastPrinted>
  <dcterms:modified xsi:type="dcterms:W3CDTF">2024-05-13T12:09:00Z</dcterms:modified>
  <cp:revision>5</cp:revision>
  <dc:subject/>
  <dc:title/>
</cp:coreProperties>
</file>