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dei Villini 3/A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00161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Legali al num. ….., in esecuzione dell’incarico da Voi conferito al fine della certificazione delle attività 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Codice Unico Progetto (CUP) ____________, finanziato con l’</w:t>
      </w:r>
      <w:r>
        <w:rPr>
          <w:rFonts w:cs="Tahoma"/>
          <w:b/>
          <w:sz w:val="24"/>
          <w:szCs w:val="24"/>
          <w:u w:val="single"/>
        </w:rPr>
        <w:t>Avviso n. 4/2023</w:t>
      </w:r>
      <w:r>
        <w:rPr>
          <w:rFonts w:cs="Tahoma"/>
          <w:sz w:val="24"/>
          <w:szCs w:val="24"/>
        </w:rPr>
        <w:t xml:space="preserve"> di Fondimpresa sulla base dei ‘</w:t>
      </w:r>
      <w:r>
        <w:rPr>
          <w:rFonts w:cs="Tahoma"/>
          <w:i/>
          <w:sz w:val="24"/>
          <w:szCs w:val="24"/>
        </w:rPr>
        <w:t>costi reali</w:t>
      </w:r>
      <w:r>
        <w:rPr>
          <w:rFonts w:cs="Tahoma"/>
          <w:sz w:val="24"/>
          <w:szCs w:val="24"/>
        </w:rPr>
        <w:t xml:space="preserve">’ ammissibili previsti dall’articolo 9 dell’Avviso </w:t>
      </w:r>
      <w:r>
        <w:rPr>
          <w:sz w:val="24"/>
          <w:szCs w:val="24"/>
        </w:rPr>
        <w:t>e nel capitolo 3 delle “Linee Guida alla gestione e rendicontazione del Piano formativo”</w:t>
      </w:r>
      <w:r>
        <w:rPr>
          <w:rFonts w:cs="Tahoma"/>
          <w:sz w:val="24"/>
          <w:szCs w:val="24"/>
        </w:rPr>
        <w:t>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B – Partecipanti alla formazione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C – Attività preparatorie e di accompagnamento 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D – Gestione del Piano:</w:t>
        <w:tab/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che le spese relative alle suddette voci sono state determinate in base ai ‘</w:t>
      </w:r>
      <w:r>
        <w:rPr>
          <w:i/>
          <w:sz w:val="24"/>
          <w:szCs w:val="24"/>
        </w:rPr>
        <w:t>costi reali’</w:t>
      </w:r>
      <w:r>
        <w:rPr>
          <w:sz w:val="24"/>
          <w:szCs w:val="24"/>
        </w:rPr>
        <w:t xml:space="preserve"> previsti dall’art. 9 dell’Avviso n. 4/2023 e nel capitolo 3 de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 aver esaminato: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 xml:space="preserve">- </w:t>
        <w:tab/>
        <w:t xml:space="preserve">la documentazione contabile - amministrativa  in originale a supporto della totalità delle spese sostenute e rendicontate per le voci A, C, D ammissibili a finanziamento e per la voce B che costituisce quota di co-finanziamento delle imprese private </w:t>
      </w:r>
      <w:r>
        <w:rPr>
          <w:i/>
          <w:sz w:val="24"/>
          <w:szCs w:val="24"/>
        </w:rPr>
        <w:t xml:space="preserve">(ovvero, solo per la voce B: su un campione significativo di aziende beneficiarie e di lavoratori partecipanti al Piano in relazione alle retribuzioni corrisposte ed ai versamenti fiscali e previdenziali, così costituito: </w:t>
      </w:r>
      <w:r>
        <w:rPr>
          <w:sz w:val="24"/>
          <w:szCs w:val="24"/>
        </w:rPr>
        <w:t>___</w:t>
      </w:r>
      <w:r>
        <w:rPr>
          <w:b/>
          <w:i/>
          <w:sz w:val="24"/>
          <w:szCs w:val="24"/>
        </w:rPr>
        <w:t xml:space="preserve"> specificare </w:t>
      </w:r>
      <w:r>
        <w:rPr>
          <w:sz w:val="24"/>
          <w:szCs w:val="24"/>
        </w:rPr>
        <w:t>___</w:t>
      </w:r>
      <w:r>
        <w:rPr>
          <w:i/>
          <w:sz w:val="24"/>
          <w:szCs w:val="24"/>
        </w:rPr>
        <w:t>)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</w:t>
        <w:tab/>
        <w:t>i registri e i fogli delle presenze, preventivamente vidimati, i calendari, le progettazioni di periodo delle azioni formative, le rimodulazioni, le richieste di deleghe e di partenariati, con le relative validazioni ed autorizzazioni da parte del Comitato paritetico di Pilotaggio e di Fondimpresa;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>- i contratti di affidamento e i rendiconti presentati dai soggetti Partner imputati nel rendiconto del Soggetto Attuatore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</w:t>
        <w:tab/>
        <w:t xml:space="preserve">la dichiarazione ai sensi dell’art. 47 del DPR 445/2000 resa da  …………………………………………………………………, legale rappresentante dell’Ente …………………………………………………………………………….., Soggetto Attuatore del Piano formativo in esame, corredata dal </w:t>
      </w:r>
      <w:r>
        <w:rPr>
          <w:i/>
          <w:sz w:val="24"/>
          <w:szCs w:val="24"/>
        </w:rPr>
        <w:t>Rendiconto finale</w:t>
      </w:r>
      <w:r>
        <w:rPr>
          <w:sz w:val="24"/>
          <w:szCs w:val="24"/>
        </w:rPr>
        <w:t xml:space="preserve"> e dalla </w:t>
      </w:r>
      <w:r>
        <w:rPr>
          <w:i/>
          <w:sz w:val="24"/>
          <w:szCs w:val="24"/>
        </w:rPr>
        <w:t>Dichiarazione riepilogativa della intensità degli aiuti e del cofinanziamento privato delle aziende partecipanti alla formazione</w:t>
      </w:r>
      <w:r>
        <w:rPr>
          <w:sz w:val="24"/>
          <w:szCs w:val="24"/>
        </w:rPr>
        <w:t xml:space="preserve"> (‘Prospetto Aiuti di Stato’);</w:t>
      </w:r>
    </w:p>
    <w:p>
      <w:pPr>
        <w:pStyle w:val="Normal"/>
        <w:numPr>
          <w:ilvl w:val="0"/>
          <w:numId w:val="1"/>
        </w:numPr>
        <w:spacing w:before="0" w:after="80"/>
        <w:ind w:left="357" w:hanging="180"/>
        <w:jc w:val="both"/>
        <w:rPr/>
      </w:pPr>
      <w:r>
        <w:rPr>
          <w:sz w:val="24"/>
          <w:szCs w:val="24"/>
        </w:rPr>
        <w:t xml:space="preserve">- </w:t>
        <w:tab/>
        <w:t>n. …… dichiarazioni sostitutive sottoscritte dai legali rappresentanti di tutte le aziende beneficiarie del Piano formativo, redatte a consuntivo secondo lo schema previsto da Fondimpresa (</w:t>
      </w:r>
      <w:r>
        <w:rPr>
          <w:i/>
          <w:sz w:val="24"/>
          <w:szCs w:val="24"/>
        </w:rPr>
        <w:t xml:space="preserve">mod. 10 delle “Linee Guida”) </w:t>
      </w:r>
      <w:r>
        <w:rPr>
          <w:sz w:val="24"/>
          <w:szCs w:val="24"/>
        </w:rPr>
        <w:t>e altrettante “dichiarazioni di partecipazione al Piano” rese dalle predette imprese con le modalità previste dall’Avviso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verificato, nel rispetto di quanto previsto dalle “Linee Guida” dell’Avviso n. 4/2023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.2 delle “Linee Guida”, dei predetti registri e fogli fir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) </w:t>
      </w:r>
      <w:r>
        <w:rPr>
          <w:i/>
          <w:sz w:val="24"/>
          <w:szCs w:val="24"/>
        </w:rPr>
        <w:t>La corretta imputazione delle spese</w:t>
      </w:r>
      <w:r>
        <w:rPr>
          <w:sz w:val="24"/>
          <w:szCs w:val="24"/>
        </w:rPr>
        <w:t xml:space="preserve"> relative alle Voci A, B, C, D, riferite solo ad azioni formative valide e a lavoratori in possesso dei requisiti richiesti dall’Avviso, </w:t>
      </w:r>
      <w:r>
        <w:rPr>
          <w:i/>
          <w:sz w:val="24"/>
          <w:szCs w:val="24"/>
        </w:rPr>
        <w:t>nel rispetto del Preventivo Finanziario del Piano e di tutte le condizioni di ammissibilità previste dall’Avviso n. 4/2023, dalle “Linee Guida alla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disciplina comunitaria in materia di aiuti di Stato</w:t>
      </w:r>
      <w:r>
        <w:rPr>
          <w:sz w:val="24"/>
          <w:szCs w:val="24"/>
        </w:rPr>
        <w:t xml:space="preserve"> per le aziende beneficiarie e sussistenza delle relative condizioni di applicazione e intensità di aiut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condizioni generali</w:t>
      </w:r>
      <w:r>
        <w:rPr>
          <w:sz w:val="24"/>
          <w:szCs w:val="24"/>
        </w:rPr>
        <w:t xml:space="preserve"> riportate nel capitolo 3 delle “Linee Guida” allegate all’Avviso, anche in riferimento alla </w:t>
      </w:r>
      <w:r>
        <w:rPr>
          <w:sz w:val="24"/>
          <w:szCs w:val="24"/>
          <w:u w:val="single"/>
        </w:rPr>
        <w:t>modalità di documentazione delle spes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) la registrazione nella contabilità generale di tutte le spese imputate nel Rendiconto e la loro conformità alla normativa civilistica, fiscale, previdenziale ed assistenzia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il </w:t>
      </w:r>
      <w:r>
        <w:rPr>
          <w:i/>
          <w:sz w:val="24"/>
          <w:szCs w:val="24"/>
        </w:rPr>
        <w:t>pagamento integrale</w:t>
      </w:r>
      <w:r>
        <w:rPr>
          <w:sz w:val="24"/>
          <w:szCs w:val="24"/>
        </w:rPr>
        <w:t>, nel rispetto delle modalità di pagamento previste dalle “Linee Guida alla gestione e rendicontazione del Piano formativo” di tutte le spese esposte nel rendiconto, salvo gli oneri differiti secondo le norme vigen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) la correttezza dell’imputazione al Rendiconto del costo del personale dipendente in servizio partecipante alla formazione (Voce B) e del personale interno impegnato nelle attività del Piano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, e che i costi delle ore di formazione svolte direttamente in produzione, compresi retribuzione e oneri dei partecipanti, non siano stati rendicontati, neanche a titolo co-finanziamento privat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) che nel computo del costo del personale in servizio partecipante alla formazione (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) il rispetto, in relazione ai costi esposti nelle voci di spesa del Rendiconto, di tutti i limiti e condizioni di ammissibilità previsti dall’Avviso n. 4/2023 e da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15" w:hanging="0"/>
        <w:jc w:val="both"/>
        <w:rPr/>
      </w:pPr>
      <w:r>
        <w:rPr>
          <w:sz w:val="24"/>
          <w:szCs w:val="24"/>
        </w:rPr>
        <w:t>I) la legittima e corretta imputazione dell’ammontare dell’IVA effettivamente non detratta eventualmente inserita nel Rendiconto;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/>
      </w:pPr>
      <w:r>
        <w:rPr>
          <w:sz w:val="24"/>
          <w:szCs w:val="24"/>
        </w:rPr>
        <w:t>K) il rispetto delle condizioni, delle procedure autorizzative, dei parametri e delle soglie massime previste nell’art. 11 dell’Avviso e nel paragrafo 2.2.6 nelle “Linee Guida alla gestione e rendicontazione del Piano formativo” per l’affidamento di deleghe, partenariati, forniture e servizi, nonché di incarichi a persone fisiche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/>
      </w:pPr>
      <w:r>
        <w:rPr>
          <w:sz w:val="24"/>
          <w:szCs w:val="24"/>
        </w:rPr>
        <w:t xml:space="preserve">L) la corretta imputazione nel Rendiconto Finale delle spese relative agli affidamenti a soggetti Partner, sulla base delle attività e dei costi da essi rendicontati al Soggetto Attuatore con le modalità previste dalle “Linee Guida” </w:t>
      </w:r>
      <w:r>
        <w:rPr>
          <w:i/>
          <w:sz w:val="24"/>
          <w:szCs w:val="24"/>
        </w:rPr>
        <w:t>(capitolo 1, paragrafo 2.2.6 e capitol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);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che le risultanze del lavoro svolto sono le seguenti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/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G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H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I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K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L)</w:t>
        <w:tab/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60"/>
        <w:ind w:left="709" w:hanging="0"/>
        <w:jc w:val="both"/>
        <w:rPr/>
      </w:pPr>
      <w:r>
        <w:rPr>
          <w:sz w:val="24"/>
          <w:szCs w:val="24"/>
        </w:rPr>
        <w:t>Si evidenzia, inoltre, che il Soggetto Attuatore ha concesso ad enti di cui alla lettera b) dell’art. 11 dell’Avviso n. 4/2023 (enti iscritti nell’Elenco dei Soggetti Proponenti sugli Avvisi del Conto di Sistema di Fondimpresa) affidamenti di forniture e servizi per il Piano, ulteriori rispetto alle deleghe e ai partenariati autorizzati da Fondimpresa, per i seguenti importi (</w:t>
      </w:r>
      <w:r>
        <w:rPr>
          <w:i/>
          <w:sz w:val="24"/>
          <w:szCs w:val="24"/>
        </w:rPr>
        <w:t>cassare il punto se non vi sono tali affidamenti</w:t>
      </w:r>
      <w:r>
        <w:rPr/>
        <w:t>)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991"/>
        <w:gridCol w:w="2461"/>
        <w:gridCol w:w="2516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enominazione En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 En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dell’affidamen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mporto dell’affidamento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60"/>
        <w:ind w:left="720" w:hanging="360"/>
        <w:jc w:val="both"/>
        <w:rPr/>
      </w:pPr>
      <w:r>
        <w:rPr>
          <w:sz w:val="24"/>
          <w:szCs w:val="24"/>
        </w:rPr>
        <w:t>-</w:t>
        <w:tab/>
        <w:t>con riferimento ai dati di gestione di azioni formative, non inseriti o non correttamente caricati dal Soggetto Attuatore nel sistema informatico di monitoraggio del Piano, è stata verificata:</w:t>
      </w:r>
    </w:p>
    <w:p>
      <w:pPr>
        <w:pStyle w:val="Normal"/>
        <w:numPr>
          <w:ilvl w:val="0"/>
          <w:numId w:val="2"/>
        </w:numPr>
        <w:spacing w:lineRule="exact" w:line="260" w:before="0" w:after="60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l’imputazione nel rendiconto finale delle sole spese relative alle azioni per le quali il Soggetto Attuatore ha ricevuto l’assenso scritto di Fondimpresa, con comunicazione del ________________, 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(cassare questo punto se il Soggetto Attuatore non ha richiesto l’inserimento di dati di monitoraggio con procedura straordinari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260" w:before="0" w:after="60"/>
        <w:ind w:left="993" w:hanging="284"/>
        <w:jc w:val="both"/>
        <w:rPr/>
      </w:pPr>
      <w:r>
        <w:rPr>
          <w:sz w:val="24"/>
          <w:szCs w:val="24"/>
        </w:rPr>
        <w:t xml:space="preserve">l’avvenuta decurtazione dalle spese ammissibili rendicontate, con le modalità previste nel paragrafo 2.2.8 delle “Linee Guida” dell’Avviso, delle seguenti ore di corso o di presenza risultanti a consuntivo nel sistema informatico di gestione del Piano in misura superiore a quanto risultante dai registri e dai fogli di presenza sottoscritti dai partecipanti: </w:t>
      </w:r>
      <w:r>
        <w:rPr>
          <w:i/>
          <w:sz w:val="24"/>
          <w:szCs w:val="24"/>
        </w:rPr>
        <w:t xml:space="preserve">(elencare le azioni formative interessate, con codice identificativo, giornate, partecipanti, n. ore, costi decurtati; indicare inoltre vi sono casi di discordanza e decurtazioni da effettuare)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u w:val="single"/>
        </w:rPr>
        <w:t>con riferimento alle azioni formative del Piano è stato inoltre verificato che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567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6"/>
        </w:numPr>
        <w:autoSpaceDE w:val="false"/>
        <w:ind w:left="993" w:hanging="360"/>
        <w:jc w:val="center"/>
        <w:rPr/>
      </w:pPr>
      <w:r>
        <w:rPr>
          <w:i/>
          <w:sz w:val="24"/>
          <w:szCs w:val="24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rendicontate ore di formazione direttamente in produzione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106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.  </w:t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che non sono state rendicontate ore di formazione di livello base oltre il limite massimo del 20% del totale delle ore di formazione del Piano. </w:t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almeno 7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costi reali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/>
      </w:pPr>
      <w:r>
        <w:rPr/>
        <w:t>max 20% (A+C+D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/>
      </w:pPr>
      <w:r>
        <w:rPr/>
        <w:t>max 10% (A+C+D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Totale spese Rendiconto non certificate dal Revisore*</w:t>
      </w:r>
      <w:r>
        <w:rPr>
          <w:sz w:val="24"/>
          <w:szCs w:val="24"/>
        </w:rPr>
        <w:t xml:space="preserve">  </w:t>
        <w:tab/>
        <w:tab/>
      </w:r>
      <w:r>
        <w:rPr>
          <w:b/>
          <w:i/>
          <w:sz w:val="24"/>
          <w:szCs w:val="24"/>
        </w:rPr>
        <w:t>Euro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inserire o allegare il dettaglio delle spese non certificate, articolato per voce di spesa del Piano dei Conti, capitolo 3 delle “Linee Guida” dell’Avviso 4/2023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TTAGLIO SPESE NON CERTIFICA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Timbro e firma del Revisore</w:t>
    </w:r>
  </w:p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4/2023_Pubblica distribuzione Mod.  9.1 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1:00Z</dcterms:created>
  <dc:creator>FIMA</dc:creator>
  <dc:description/>
  <cp:keywords/>
  <dc:language>en-US</dc:language>
  <cp:lastModifiedBy>Andrea Di Tomassi</cp:lastModifiedBy>
  <cp:lastPrinted>2009-12-11T12:27:00Z</cp:lastPrinted>
  <dcterms:modified xsi:type="dcterms:W3CDTF">2023-08-02T14:04:00Z</dcterms:modified>
  <cp:revision>9</cp:revision>
  <dc:subject/>
  <dc:title/>
</cp:coreProperties>
</file>