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ID _____, Codice Unico Progetto (CUP) ________ finanziato con l’</w:t>
      </w:r>
      <w:r>
        <w:rPr>
          <w:b/>
          <w:i/>
        </w:rPr>
        <w:t>Avviso n. 4/2023</w:t>
      </w:r>
      <w:r>
        <w:rPr/>
        <w:t xml:space="preserve"> sulla base dei ‘</w:t>
      </w:r>
      <w:r>
        <w:rPr>
          <w:i/>
        </w:rPr>
        <w:t>costi reali</w:t>
      </w:r>
      <w:r>
        <w:rPr/>
        <w:t>’ ammissibili previsti dall’art. 9 dell’Avviso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sono sostenuti da idonea documentazione e rispettano le condizioni di ammissibilità stabilite nelle “Linee Guida alla gestione e rendicontazione del Piano formativo”, Allegato n. 9 dell’Avviso n. 4/20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tutti i costi indicati nel Rendiconto finale, salvo quelli di cui al punto successivo, hanno dato luogo a esborso finanziario (sono stati interamente pagati), nel rispetto delle condizioni previst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ati contabili e gestionali, utilizzati per la quantificazione e per la ripartizione dei costi indiretti esposti nel Rendiconto finale, sono esa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soggetti Partner del Piano hanno rendicontato al Soggetto Attuatore le attività e le spese imputate nel Rendiconto Finale sulla base dei  ‘</w:t>
      </w:r>
      <w:r>
        <w:rPr>
          <w:i/>
        </w:rPr>
        <w:t>costi reali</w:t>
      </w:r>
      <w:r>
        <w:rPr/>
        <w:t xml:space="preserve">’ effettivamente sostenuti, nel rispetto delle condizioni previste dall’Avviso n. 4/2023 e dalle “Linee Guida alla gestione e rendicontazione del Piano formativo”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 xml:space="preserve">Regolamento UE 679/2016  e dal D.Lgs 196/2003 (protezione dei dati personali), nonché dal </w:t>
      </w:r>
      <w:r>
        <w:rPr/>
        <w:t>D.Lgs 231/2007 (normativa antiriciclaggio),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/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/>
      </w:pPr>
      <w:r>
        <w:rPr/>
        <w:t xml:space="preserve">che le azioni formative di livello di base sono state realizzate </w:t>
      </w:r>
      <w:bookmarkStart w:id="0" w:name="_Hlk61531744"/>
      <w:r>
        <w:rPr/>
        <w:t xml:space="preserve">nel limite massimo del 20% del totale delle ore di formazione del Piano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bookmarkEnd w:id="0"/>
      <w:r>
        <w:rPr/>
        <w:t>che dai registri didattici attestanti le effettive presenze, conservati presso la propria sede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4/2023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essere consapevole che l’ente è tenuto a mettere a disposizione, in sede di controllo, la documentazione originale, tecnica ed amministrativa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/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spacing w:lineRule="exact" w:line="360" w:before="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"/>
        <w:spacing w:lineRule="exact" w:line="360" w:before="120" w:after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>
        <w:i/>
        <w:i/>
      </w:rPr>
    </w:pPr>
    <w:r>
      <w:rPr>
        <w:i/>
      </w:rPr>
      <w:t>(firma digitale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: Linee Guida Avviso n. 4/2023_Pubblica distribuzione .Mod. 8 Dichiarazione Attuatore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1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23-08-02T14:03:00Z</dcterms:modified>
  <cp:revision>6</cp:revision>
  <dc:subject/>
  <dc:title/>
</cp:coreProperties>
</file>