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4/2023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4/2023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Fondimpresa – Linee Guida Avviso n. 4/2023_Pubblica distribuzione       Mod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08-02T14:02:00Z</dcterms:modified>
  <cp:revision>19</cp:revision>
  <dc:subject/>
  <dc:title/>
</cp:coreProperties>
</file>