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3/2025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3/2025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character" w:styleId="PidipaginaCarattere">
    <w:name w:val="Piè di pagina Carattere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5-08-01T08:23:00Z</dcterms:modified>
  <cp:revision>24</cp:revision>
  <dc:subject/>
  <dc:title/>
</cp:coreProperties>
</file>