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dice Unico progetto (CUP): 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Progettazione di periodo </w:t>
      </w:r>
      <w:r>
        <w:rPr>
          <w:rFonts w:cs="Verdana" w:ascii="Verdana" w:hAnsi="Verdana"/>
          <w:i/>
          <w:sz w:val="18"/>
          <w:szCs w:val="18"/>
        </w:rPr>
        <w:t>(almeno bimestrale)</w:t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Formulario Progettazione n. _____  dal ____/___/_____ al ____/___/_____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 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con indic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 conformità alla progettazione di dettaglio contenuta nel Piano approva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 coerenza con 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fabbisogni e le attività formative del Piano delle ulteriori azioni formative che non erano dettagliate nel Piano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o delle ragioni del parere sfavorevole o di rinvio per integrazioni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attestazione da riportare solo nel verbale della riunione in cui viene approvata la prima progettazione di periodo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Comitato attesta inoltre che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nel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la prima progettazione di periodo sono contenute azioni formativ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sattamente corrispondent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 quelle presenti nel “Quadro riepilogativo della progettazione di dettaglio” e conformi al Piano approvato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previste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ree tematiche de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sottoscritta dal legale rappresentante del soggetto attuatore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 ]  Inserimento di nuove azioni formative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 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sottoscritta dal legale rappresentante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rimodulata.</w:t>
            </w:r>
          </w:p>
        </w:tc>
      </w:tr>
      <w:tr>
        <w:trPr>
          <w:trHeight w:val="91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della progettazione di periodo che non rientravano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TextBody"/>
              <w:spacing w:lineRule="auto" w:line="240"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sottoscritta dal legale rappresentante del soggetto attuatore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[  ]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)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della decision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el rispetto delle indicazioni e delle condizioni dell’Avviso e delle Linee Guid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mallCaps/>
          <w:sz w:val="22"/>
          <w:szCs w:val="22"/>
        </w:rPr>
        <w:t xml:space="preserve">informazioni e osservazioni sull’avvenuta formazione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i/>
          <w:smallCaps/>
          <w:sz w:val="20"/>
          <w:szCs w:val="20"/>
        </w:rPr>
        <w:t>(Per ciascuna riunione del Comitato</w:t>
      </w:r>
      <w:r>
        <w:rPr>
          <w:rFonts w:cs="Verdana" w:ascii="Verdana" w:hAnsi="Verdana"/>
          <w:smallCaps/>
          <w:sz w:val="20"/>
          <w:szCs w:val="20"/>
        </w:rPr>
        <w:t xml:space="preserve"> in fase di monitoraggio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deve essere fornita l’attestazione richiesta nel primo riquadro “</w:t>
      </w:r>
      <w:r>
        <w:rPr>
          <w:rFonts w:cs="Verdana" w:ascii="Verdana" w:hAnsi="Verdana"/>
          <w:smallCaps/>
          <w:sz w:val="20"/>
          <w:szCs w:val="20"/>
        </w:rPr>
        <w:t>Nella fase di svolgimento del Piano</w:t>
      </w:r>
      <w:r>
        <w:rPr>
          <w:rFonts w:cs="Verdana" w:ascii="Verdana" w:hAnsi="Verdana"/>
          <w:i/>
          <w:smallCaps/>
          <w:sz w:val="20"/>
          <w:szCs w:val="20"/>
        </w:rPr>
        <w:t>”. Nei relativi verbali NON VA quindi riportato il secondo riquadro: “A conclusione del Piano”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al termine delle attività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Il Comitato deve riunirsi per fornire l’attestazione richiesta nel secondo riquadro “</w:t>
      </w:r>
      <w:r>
        <w:rPr>
          <w:rFonts w:cs="Verdana" w:ascii="Verdana" w:hAnsi="Verdana"/>
          <w:smallCaps/>
          <w:sz w:val="20"/>
          <w:szCs w:val="20"/>
        </w:rPr>
        <w:t>A conclusione del Piano</w:t>
      </w:r>
      <w:r>
        <w:rPr>
          <w:rFonts w:cs="Verdana" w:ascii="Verdana" w:hAnsi="Verdana"/>
          <w:i/>
          <w:smallCaps/>
          <w:sz w:val="20"/>
          <w:szCs w:val="20"/>
        </w:rPr>
        <w:t>”. Nel relativo verbale non va quindi riportato il primo riquadro: “Nella fase di svolgimento del Piano”).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  <w:t>Nella fase di svolgimento del Piano</w:t>
      </w: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inora svolta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i/>
          <w:smallCaps/>
          <w:sz w:val="22"/>
          <w:szCs w:val="22"/>
          <w:u w:val="single"/>
        </w:rPr>
        <w:t>A conclusion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  <w:u w:val="single"/>
        </w:rPr>
      </w:pPr>
      <w:r>
        <w:rPr>
          <w:rFonts w:cs="Verdana" w:ascii="Verdana" w:hAnsi="Verdana"/>
          <w:b/>
          <w:i/>
          <w:smallCaps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volta nel Piano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  <w:t>Il Comitato, in particolare, rileva ed attesta:</w:t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1- verifica dell’apprendimento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18"/>
          <w:szCs w:val="18"/>
        </w:rPr>
      </w:pPr>
      <w:r>
        <w:rPr>
          <w:rFonts w:cs="Verdana" w:ascii="Verdana" w:hAnsi="Verdana"/>
          <w:b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- le operazioni di verifica dell’apprendimento hanno riguardato tutte le azioni formative del piano e risultano ADEGUATE RISPETTO agli obiettivi e alle caratteristiche della formazione: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...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elencare, per ciascuna azione interessata, le modalità di verifica dell’apprendimento, il numero di ore svolte, il n. di lavoratori partecipanti e la % di partecipanti che hanno superato la verifica. In caso di azioni formative, che costituivano un unico percorso formativo, evidenziarle e specificare che le operazioni di verifica sono state svolte al termine del percorso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2 –certificazione delle competenze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 xml:space="preserve">(da compilare solo se nel Piano sono previste azioni formative 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>con certificazione delle competenze)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- le operazioni di certificazione delle competenze acquisite dai partecipanti i in relazione A N. _____ azioni formative del Piano, per un totale di ______ ore di corso, sono state eseguite nelle seguenti form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(elencare, per ciascuna azione interessata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e forme di certificazione delle competenz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la loro rispondenza alla normativa regionale in materia - ove esistente e applicabile alle competenze da acquisire - o, in mancanza, la loro rispondenza alle forme indicate nell’accordo di condivisione del Piano e/o nell’ambito del Comitato paritetico di Pilotaggio, in coerenza con le indicazioni contenute nel D.M. 30.06.2015 (GURI 20.07.2015 n. 166), come da Accordo Stato Regioni del 22 gennaio 2015 e s.m. e i.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il n. di ore svolte, il n. di lavoratori partecipanti e la % di partecipanti che hanno ottenuto la certificazione)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mallCaps/>
          <w:sz w:val="20"/>
          <w:szCs w:val="20"/>
        </w:rPr>
        <w:t>3 – attivita’ di formazione direttamente in produzion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Piano non sono state svolte ore di formazione direttamente in produzio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exact" w:line="260" w:before="0" w:after="12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el Piano sono state svolte ore di formazione direttamente in produzione nelle seguenti azioni formative, i cui costi, compresa la retribuzione dei partecipanti, non sono ammissibili a finanziamento e non possono essere rendicontati, neanche a titolo co-finanziamento priva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4 – Normativa nazionale obbligatoria in materia di formazione</w:t>
      </w:r>
    </w:p>
    <w:p>
      <w:pPr>
        <w:pStyle w:val="Normal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spacing w:lineRule="exact" w:line="260" w:before="0" w:after="120"/>
        <w:ind w:left="426" w:hanging="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Nel Piano </w:t>
      </w:r>
      <w:r>
        <w:rPr>
          <w:rFonts w:cs="Verdana" w:ascii="Verdana" w:hAnsi="Verdana"/>
          <w:b/>
          <w:smallCaps/>
          <w:sz w:val="20"/>
          <w:szCs w:val="20"/>
        </w:rPr>
        <w:t>non sono state svolte</w:t>
      </w:r>
      <w:r>
        <w:rPr>
          <w:rFonts w:cs="Verdana" w:ascii="Verdana" w:hAnsi="Verdana"/>
          <w:smallCaps/>
          <w:sz w:val="20"/>
          <w:szCs w:val="20"/>
        </w:rPr>
        <w:t xml:space="preserve"> azioni formative che le imprese beneficiarie dovevano realizzare per conformarsi alla normativa nazionale obbligatoria in materia di formazione.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 (indirizzi attuativi, supervisione, informazioni a supporto dell’avvenuta formazione, etc.)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-142" w:right="-143" w:hanging="0"/>
      <w:jc w:val="center"/>
      <w:rPr>
        <w:i/>
        <w:i/>
        <w:position w:val="48"/>
        <w:sz w:val="21"/>
        <w:szCs w:val="21"/>
      </w:rPr>
    </w:pPr>
    <w:r>
      <w:rPr>
        <w:i/>
        <w:position w:val="48"/>
        <w:sz w:val="21"/>
        <w:szCs w:val="21"/>
      </w:rPr>
      <w:t>Fondimpresa – Linee Guida Avviso n. 3/2025  Allegato 1:  Modello tipo Verbale Comitato Paritetico di Pilotaggio</w:t>
    </w:r>
  </w:p>
  <w:p>
    <w:pPr>
      <w:pStyle w:val="Header"/>
      <w:tabs>
        <w:tab w:val="clear" w:pos="4819"/>
        <w:tab w:val="clear" w:pos="9638"/>
      </w:tabs>
      <w:ind w:left="-142" w:right="-143" w:hanging="0"/>
      <w:rPr>
        <w:i/>
        <w:i/>
        <w:position w:val="48"/>
        <w:sz w:val="21"/>
        <w:szCs w:val="21"/>
      </w:rPr>
    </w:pPr>
    <w:r>
      <w:rPr>
        <w:i/>
        <w:position w:val="48"/>
        <w:sz w:val="21"/>
        <w:szCs w:val="21"/>
      </w:rPr>
      <w:t>Pubblica distrib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8:14:00Z</dcterms:created>
  <dc:creator>buracchio</dc:creator>
  <dc:description/>
  <cp:keywords/>
  <dc:language>en-US</dc:language>
  <cp:lastModifiedBy>Monia Ammannito</cp:lastModifiedBy>
  <cp:lastPrinted>2009-06-25T14:33:00Z</cp:lastPrinted>
  <dcterms:modified xsi:type="dcterms:W3CDTF">2025-10-22T08:21:00Z</dcterms:modified>
  <cp:revision>3</cp:revision>
  <dc:subject/>
  <dc:title/>
</cp:coreProperties>
</file>