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3/2023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Avviso n. 3/2023   _ Pubblica distribuzione                                                    Allegat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9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3-06-12T09:49:00Z</dcterms:modified>
  <cp:revision>21</cp:revision>
  <dc:subject/>
  <dc:title/>
</cp:coreProperties>
</file>