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3/2023  All. 5- Pubblica distribuzione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Dati sintetici di attuazione delle attività non formative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3-06-12T09:44:00Z</dcterms:modified>
  <cp:revision>18</cp:revision>
  <dc:subject/>
  <dc:title/>
</cp:coreProperties>
</file>