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 xml:space="preserve">Piano Formativo _____________ </w:t>
      </w:r>
      <w:r>
        <w:rPr>
          <w:bCs/>
          <w:i/>
        </w:rPr>
        <w:t xml:space="preserve">(titolo) </w:t>
      </w:r>
      <w:r>
        <w:rPr>
          <w:b/>
          <w:bCs/>
        </w:rPr>
        <w:t>-</w:t>
      </w:r>
      <w:r>
        <w:rPr>
          <w:bCs/>
          <w:i/>
        </w:rPr>
        <w:t xml:space="preserve"> </w:t>
      </w:r>
      <w:r>
        <w:rPr>
          <w:b/>
          <w:bCs/>
        </w:rPr>
        <w:t xml:space="preserve"> codice identificativo </w:t>
      </w:r>
      <w:r>
        <w:rPr>
          <w:bCs/>
        </w:rPr>
        <w:t>________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 e partita IVA 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exact" w:line="360"/>
        <w:rPr/>
      </w:pPr>
      <w:r>
        <w:rPr/>
        <w:t>in relazione al Rendiconto Finale del Piano Formativo _______________________________ (</w:t>
      </w:r>
      <w:r>
        <w:rPr>
          <w:i/>
        </w:rPr>
        <w:t>titolo</w:t>
      </w:r>
      <w:r>
        <w:rPr/>
        <w:t>) – Codice Identificativo _________, finanziato con l’</w:t>
      </w:r>
      <w:r>
        <w:rPr>
          <w:b/>
          <w:i/>
        </w:rPr>
        <w:t>Avviso n. 3/2015</w:t>
      </w:r>
      <w:r>
        <w:rPr/>
        <w:t>, del quale la presente dichiarazione costituisce parte integrante e sostanzial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e attività realizzate e rendicontate sono quelle previste dal Piano formativo condiviso, approvato e conclus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formulari, i documenti e i dati presenti nel Sistema Informatico di Fondimpresa in relazione alla gestione del Piano formativo, corrispondenti alle risultanze dei registri e dei fogli delle presenze, sono stati inseriti dall’ente attuatore dichiara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a versione cartacea dei predetti formulari e documenti, nonché dei registri delle presenze, dei fogli firma e dei verbali da cui risultano i dati inseriti nel Sistema Informatico, debitamente sottoscritti in originale, è conservata presso la sede dell’ente attuatore e sarà fornita su richiesta di Fondimpresa e/o in occasione di controlli disposti dal Ministero del Lavor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le risorse ricevute da Fondimpresa sono state utilizzate esclusivamente per la realizzazione del Piano formativo condiviso, approvato e concluso, unitamente a quelle cofinanziate dalle aziende beneficiarie, aderenti a Fondimpresa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costi esposti nel Rendiconto, riferiti ad azioni formative valide, sono stati correttamente contabilizzati, sono sostenuti da idonea documentazione e rispettano le condizioni di ammissibilità stabilite nelle “Linee Guida alla gestione e rendicontazione del Piano formativo”, Allegato n. 8 dell’Avviso n. 3/2015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impegnarsi a non chiedere il rimborso – neanche parziale - ad altri soggetti dei costi sostenuti e rendicontati per la realizzazione del Pian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non sussistono contributi o altri finanziamenti, sgravi o sconti a fronte delle attività del Piano e dei costi rendiconta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sono stati adempiuti tutti gli obblighi fiscali e contributivi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tutti i costi indicati nel Rendiconto, salvo quelli di cui al punto successivo, sono stati interamente pagati, nel rispetto delle condizioni previst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impegnarsi a provvedere, nei termini di legge, al pagamento dei costi del lavoro differiti (XIII mensilità, XIV mensilità e TFR), nonché al versamento degli altri oneri differiti (Inail, Inps a carico del datore di lavoro, Irap - </w:t>
      </w:r>
      <w:r>
        <w:rPr>
          <w:i/>
        </w:rPr>
        <w:t>se dovuta</w:t>
      </w:r>
      <w:r>
        <w:rPr/>
        <w:t>) per il personale interno in servizio impiegato nella realizzazione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dati contabili e gestionali, utilizzati per la quantificazione e per la ripartizione dei costi indiretti, sono esat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l calcolo del costo orario utilizzato per la determinazione del costo del personale in servizio partecipante alla formazione è stato effettuato in conformità dei criteri indicati nell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sono stati adempiuti gli obblighi previsti dalle normative in materia di sicurezza e salute sul lavoro, dal </w:t>
      </w:r>
      <w:r>
        <w:rPr>
          <w:iCs/>
        </w:rPr>
        <w:t xml:space="preserve">Regolamento UE 679/2016  e dal D.Lgs 196/2003 (protezione dei dati personali), </w:t>
      </w:r>
      <w:r>
        <w:rPr>
          <w:rStyle w:val="FootnoteCharacters"/>
          <w:rStyle w:val="FootnoteAnchor"/>
          <w:iCs/>
        </w:rPr>
        <w:footnoteReference w:id="2"/>
      </w:r>
      <w:r>
        <w:rPr>
          <w:iCs/>
        </w:rPr>
        <w:t xml:space="preserve">nonché dal </w:t>
      </w:r>
      <w:r>
        <w:rPr/>
        <w:t>D.Lgs 231/2007 (normativa antiriciclaggio), e che è stata assicurata la tracciabilità dei flussi finanziari relativi ai pagamenti effettuati nell’ambito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non sono stati realizzati ricavi e margini di profitto a fronte delle attività formative effettuate e dei costi rendicontati; </w:t>
      </w:r>
    </w:p>
    <w:p>
      <w:pPr>
        <w:pStyle w:val="Normal"/>
        <w:autoSpaceDE w:val="false"/>
        <w:spacing w:lineRule="auto" w:line="240" w:before="60" w:after="0"/>
        <w:ind w:left="284" w:hanging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lineRule="auto" w:line="240"/>
        <w:ind w:left="284" w:hanging="284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spacing w:lineRule="auto" w:line="240"/>
        <w:ind w:left="284" w:hanging="284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/>
          <w:i/>
        </w:rPr>
      </w:pPr>
      <w:r>
        <w:rPr/>
        <w:t xml:space="preserve">che non sono state svolte ore di formazione direttamente in produzione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/>
          <w:i/>
        </w:rPr>
      </w:pPr>
      <w:r>
        <w:rPr>
          <w:i/>
        </w:rPr>
        <w:t>che per le ore di formazione svolte direttamente in produzione nelle seguenti azioni formative, i relativi costi, compresa la retribuzione dei partecipanti, non ammissibili a finanziamento, non sono stati rendicontati, neanche a titolo co-finanziamento privato:</w:t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ore) della formazione in produzion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ind w:left="284" w:hanging="284"/>
        <w:rPr/>
      </w:pPr>
      <w:r>
        <w:rPr/>
      </w:r>
    </w:p>
    <w:p>
      <w:pPr>
        <w:pStyle w:val="Normal"/>
        <w:autoSpaceDE w:val="false"/>
        <w:spacing w:lineRule="auto" w:line="240"/>
        <w:ind w:left="284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120" w:after="0"/>
        <w:ind w:left="284" w:hanging="284"/>
        <w:rPr>
          <w:i/>
          <w:i/>
        </w:rPr>
      </w:pPr>
      <w:r>
        <w:rPr/>
        <w:t xml:space="preserve">che non sono state svolte e rendicontate azioni formative che rientrano nella normativa nazionale obbligatoria in materia di formazione per le imprese beneficiarie del Piano;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’IVA eventualmente rendicontata risulta indetraibile per il soggetto dichiara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>
          <w:i/>
        </w:rPr>
        <w:t>nel caso di impiego di beni strumentali,</w:t>
      </w:r>
      <w:r>
        <w:rPr/>
        <w:t xml:space="preserve"> che la quota di costo rendicontata è pari a quella fiscalmente dedotta (ammortamento o canone di locazione finanziaria), in proporzione al periodo di effettivo utilizz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è stato addebitato il costo per l’utilizzo delle aule, di proprietà o acquisite ad altro titolo, per complessive n. ……. ore, e per l’utilizzo di attrezzature formative, sempre di proprietà o acquisite ad altro titolo, per n. ….. or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costi indiretti imputati al rendiconto sono stati calcolati con il seguente criterio: 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beni e i servizi integralmente rendicontati come spese dirette sono stati utilizzati esclusivamente per le attività del Piano formativ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dai registri didattici attestanti le effettive presenze, conservati presso la propria sede ______________, risulta la partecipazione alle attività formative di dipendenti iscritti nel libro unico del lavoro delle aziende beneficiarie del Piano formativ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e acquisito preventivamente da tutte le aziende beneficiarie del Piano, nei termini previsti nell’Avviso n. 3/2015 e nei suoi allegati le dichiarazioni di partecipazione rese secondo l’Allegato n. 7 dell’Avvis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60" w:before="60" w:after="0"/>
        <w:ind w:left="284" w:hanging="284"/>
        <w:rPr/>
      </w:pPr>
      <w:r>
        <w:rPr/>
        <w:t>di aver informato le imprese beneficiarie ed i lavoratori destinatari della formazione nel Piano sulle attività di monitoraggio e valutazione di Fondimpresa e di aver acquisito, sulla base del modello fornito da Fondimpresa, il loro preventivo consenso scritto alla partecipazione ad interviste e ad incontri di valutazione sugli esiti della formazione organizzati da Fondimpresa, anche in anni successivi alla conclusione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 verificato la sussistenza dei requisiti e delle condizioni previsti dall’Avviso per la partecipazione al Piano delle aziende beneficiarie, anche in riferimento al regime di aiuti di Stato di cui ciascuna impresa ha richiesto l’applicazion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e rispettato le disposizioni e gli adempimenti previsti nell’Avviso n. 3/2015, nelle “Linee Guida alla gestione e rendicontazione del Piano formativo” e negli altri allegati all’Avvis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impegnarsi a mettere a disposizione, in sede di controllo, la documentazione originale, tecnica ed amministrativa, relativa al Piano formativo rendicontato, anche in riferimento alla documentazione giustificativa del costo dei partecipanti in formazione (voce B del Piano dei conti) fornita dalle aziende beneficiarie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La presente dichiarazione si compone di numero ….. pagine firmate e dell’allegato prospetto “Rendiconto Finale” corredato dalla dichiarazione riepilogativa dell’intensità degli aiuti e del cofinanziamento delle aziende.</w:t>
      </w:r>
    </w:p>
    <w:p>
      <w:pPr>
        <w:pStyle w:val="Normal"/>
        <w:autoSpaceDE w:val="false"/>
        <w:spacing w:lineRule="exact" w:line="360" w:before="8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autoSpaceDE w:val="false"/>
        <w:spacing w:lineRule="exact" w:line="360" w:before="8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Allega copia fotostatica fronte retro del proprio documento di identità.</w:t>
      </w:r>
    </w:p>
    <w:p>
      <w:pPr>
        <w:pStyle w:val="Heading"/>
        <w:spacing w:lineRule="exact" w:line="360" w:before="120" w:after="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, …..\…..\…..</w:t>
      </w:r>
    </w:p>
    <w:p>
      <w:pPr>
        <w:pStyle w:val="Normal"/>
        <w:autoSpaceDE w:val="false"/>
        <w:spacing w:lineRule="exact" w:line="360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120" w:after="0"/>
      <w:ind w:left="6237" w:hanging="0"/>
      <w:jc w:val="center"/>
      <w:rPr/>
    </w:pPr>
    <w:r>
      <w:rPr/>
      <w:t>Il dichiarante</w:t>
    </w:r>
  </w:p>
  <w:p>
    <w:pPr>
      <w:pStyle w:val="TextBody"/>
      <w:spacing w:lineRule="auto" w:line="240" w:before="0" w:after="0"/>
      <w:ind w:left="6237" w:hanging="0"/>
      <w:jc w:val="center"/>
      <w:rPr/>
    </w:pPr>
    <w:r>
      <w:rPr>
        <w:i/>
      </w:rPr>
      <w:t>(timbro e firma)</w:t>
    </w:r>
  </w:p>
  <w:p>
    <w:pPr>
      <w:pStyle w:val="Footer"/>
      <w:spacing w:lineRule="auto" w:line="240"/>
      <w:jc w:val="left"/>
      <w:rPr>
        <w:rStyle w:val="PageNumber"/>
      </w:rPr>
    </w:pPr>
    <w:r>
      <w:rPr>
        <w:rStyle w:val="PageNumber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TextBody"/>
      <w:spacing w:lineRule="auto" w:line="240" w:before="0" w:after="0"/>
      <w:ind w:left="6237" w:hanging="0"/>
      <w:jc w:val="center"/>
      <w:rPr>
        <w:highlight w:val="yellow"/>
      </w:rPr>
    </w:pPr>
    <w:r>
      <w:rPr/>
      <w:t>___________________________</w:t>
    </w:r>
  </w:p>
  <w:p>
    <w:pPr>
      <w:pStyle w:val="Footer"/>
      <w:spacing w:lineRule="auto" w:line="240"/>
      <w:rPr>
        <w:highlight w:val="yellow"/>
      </w:rPr>
    </w:pPr>
    <w:r>
      <w:rPr>
        <w:highlight w:val="yellow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ggiornamento regolamento UE 679/201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center"/>
      <w:rPr>
        <w:bCs/>
        <w:i/>
        <w:i/>
      </w:rPr>
    </w:pPr>
    <w:r>
      <w:rPr>
        <w:bCs/>
        <w:i/>
      </w:rPr>
      <w:t>Fondimpresa: Linee Guida Avviso n. 3/2015 – All. 9 Dichiarazione Attuatore Rendiconto finale</w:t>
    </w:r>
  </w:p>
  <w:p>
    <w:pPr>
      <w:pStyle w:val="Header"/>
      <w:rPr>
        <w:bCs/>
        <w:i w:val="false"/>
        <w:i w:val="false"/>
      </w:rPr>
    </w:pPr>
    <w:r>
      <w:rPr>
        <w:bCs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5:18:00Z</dcterms:created>
  <dc:creator>FIMA</dc:creator>
  <dc:description/>
  <cp:keywords/>
  <dc:language>en-US</dc:language>
  <cp:lastModifiedBy>Andrea Di Tomassi</cp:lastModifiedBy>
  <cp:lastPrinted>2009-12-11T12:10:00Z</cp:lastPrinted>
  <dcterms:modified xsi:type="dcterms:W3CDTF">2018-06-01T15:49:00Z</dcterms:modified>
  <cp:revision>3</cp:revision>
  <dc:subject/>
  <dc:title/>
</cp:coreProperties>
</file>