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1/2025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1/2025    Allegato 7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character" w:styleId="PidipaginaCarattere">
    <w:name w:val="Piè di pagina Carattere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5-02-12T15:10:00Z</dcterms:modified>
  <cp:revision>22</cp:revision>
  <dc:subject/>
  <dc:title/>
</cp:coreProperties>
</file>