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24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1/202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24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/>
      </w:pPr>
      <w:r>
        <w:rPr/>
        <w:t xml:space="preserve">che le azioni formative di livello di base sono state realizzate </w:t>
      </w:r>
      <w:bookmarkStart w:id="0" w:name="_Hlk61531744"/>
      <w:r>
        <w:rPr/>
        <w:t xml:space="preserve">nel limite massimo del 20% del totale delle ore di formazione del Pian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bookmarkEnd w:id="0"/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24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>Sottoscrizione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24_Pubblica distribuzione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4-01-18T12:43:00Z</dcterms:modified>
  <cp:revision>6</cp:revision>
  <dc:subject/>
  <dc:title/>
</cp:coreProperties>
</file>