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97278470584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1/2024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1/2024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24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 e s. m. e i.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 e s. m. e i.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 e s. m. e i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che l’Azienda non sia stata beneficiaria di un Piano finanziato sull’Avviso 6/2022 del Fondo, salvo il caso in cui il finanziamento sia stato revocato o l’azienda vi abbia rinunciato e che sia stata beneficiaria di un solo Piano a valere sull’Avviso 1/202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1/2024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ottoscritto digitalmente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24_ Pubblica distribuzione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4-01-18T12:50:00Z</dcterms:modified>
  <cp:revision>24</cp:revision>
  <dc:subject/>
  <dc:title/>
</cp:coreProperties>
</file>