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1/2024 di Fondimpresa – </w:t>
      </w:r>
      <w:r>
        <w:rPr>
          <w:b/>
          <w:color w:val="000000"/>
        </w:rPr>
        <w:t>Innovazione digitale e/o tecn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</w:t>
      </w:r>
      <w:r>
        <w:rPr>
          <w:i/>
          <w:color w:val="000000"/>
          <w:sz w:val="23"/>
          <w:szCs w:val="23"/>
        </w:rPr>
        <w:t>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 dei Villini 3/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61 ROMA</w:t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/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1/2024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che gli originali del</w:t>
      </w:r>
      <w:r>
        <w:rPr>
          <w:color w:val="000000"/>
        </w:rPr>
        <w:t xml:space="preserve">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e degli ulteriori documenti allegati</w:t>
      </w:r>
      <w:r>
        <w:rPr/>
        <w:t xml:space="preserve">, </w:t>
      </w:r>
      <w:r>
        <w:rPr>
          <w:b/>
        </w:rPr>
        <w:t>debitamente sottoscritti da tutti i soggetti a ciò tenuti nel rispetto di quanto previsto nell’Avviso n. 1/2024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spacing w:lineRule="exact" w:line="300" w:before="0" w:after="60"/>
        <w:jc w:val="both"/>
        <w:rPr/>
      </w:pPr>
      <w:r>
        <w:rPr/>
        <w:t>- che l’originale del “</w:t>
      </w:r>
      <w:r>
        <w:rPr>
          <w:b/>
          <w:i/>
        </w:rPr>
        <w:t xml:space="preserve">Formulario di Presentazione del Piano formativo” </w:t>
      </w:r>
      <w:r>
        <w:rPr/>
        <w:t>è stato sottoscritto, con le modalità previste dall’Avviso, da ___________________________ (</w:t>
      </w:r>
      <w:r>
        <w:rPr>
          <w:i/>
        </w:rPr>
        <w:t>nome e cognome</w:t>
      </w:r>
      <w:r>
        <w:rPr/>
        <w:t>), nella qualità di legale rappresentante del _________________________________ (</w:t>
      </w:r>
      <w:r>
        <w:rPr>
          <w:i/>
        </w:rPr>
        <w:t>indicare denominazione e sede del dipartimento universitario/ dell’ente di ricerca/ centro nazionale di competenza -art. 11 dell’Avviso</w:t>
      </w:r>
      <w:r>
        <w:rPr/>
        <w:t>) che partecipa al Piano.</w:t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24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1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 xml:space="preserve">Fondimpresa: Avviso n. 1/2024– “Innovazione digitale e/o tecnologica”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011f"/>
    <w:rPr>
      <w:rFonts w:ascii="Segoe UI" w:hAnsi="Segoe UI" w:eastAsia="Time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011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469</Words>
  <Characters>2679</Characters>
  <CharactersWithSpaces>3142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7:00Z</dcterms:created>
  <dc:creator>FIMA</dc:creator>
  <dc:description/>
  <dc:language>en-US</dc:language>
  <cp:lastModifiedBy>Andrea Di Tomassi</cp:lastModifiedBy>
  <dcterms:modified xsi:type="dcterms:W3CDTF">2024-01-17T10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