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ID _____, Codice Unico Progetto (CUP) ________ finanziato con l’</w:t>
      </w:r>
      <w:r>
        <w:rPr>
          <w:b/>
          <w:i/>
        </w:rPr>
        <w:t>Avviso n. 1/2021</w:t>
      </w:r>
      <w:r>
        <w:rPr/>
        <w:t xml:space="preserve"> sulla base dei ‘</w:t>
      </w:r>
      <w:r>
        <w:rPr>
          <w:i/>
        </w:rPr>
        <w:t>costi reali</w:t>
      </w:r>
      <w:r>
        <w:rPr/>
        <w:t>’ ammissibili previsti dall’art. 9 dell’Avviso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sono sostenuti da idonea documentazione e rispettano le condizioni di ammissibilità stabilite nelle “Linee Guida alla gestione e rendicontazione del Piano formativo”, Allegato n. 9 dell’Avviso n. 1/2021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tutti i costi indicati nel Rendiconto finale, salvo quelli di cui al punto successivo, hanno dato luogo a esborso finanziario (sono stati interamente pagati), nel rispetto delle condizioni previst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dati contabili e gestionali, utilizzati per la quantificazione e per la ripartizione dei costi indiretti esposti nel Rendiconto finale, sono esat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indiretti imputati al rendiconto sono stati calcolati con il seguente criterio: 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soggetti Partner del Piano hanno rendicontato al Soggetto Attuatore le attività e le spese imputate nel Rendiconto Finale sulla base dei  ‘</w:t>
      </w:r>
      <w:r>
        <w:rPr>
          <w:i/>
        </w:rPr>
        <w:t>costi reali</w:t>
      </w:r>
      <w:r>
        <w:rPr/>
        <w:t xml:space="preserve">’ effettivamente sostenuti, nel rispetto delle condizioni previste dall’Avviso n. 1/2021 e dalle “Linee Guida alla gestione e rendicontazione del Piano formativo”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 xml:space="preserve">Regolamento UE 679/2016  e dal D.Lgs 196/2003 (protezione dei dati personali), nonché dal </w:t>
      </w:r>
      <w:r>
        <w:rPr/>
        <w:t>D.Lgs 231/2007 (normativa antiriciclaggio),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 w:before="60" w:after="0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/>
      </w:pPr>
      <w:r>
        <w:rPr/>
        <w:t xml:space="preserve">che le azioni formative di livello di base sono state realizzate </w:t>
      </w:r>
      <w:bookmarkStart w:id="0" w:name="_Hlk61531744"/>
      <w:r>
        <w:rPr/>
        <w:t xml:space="preserve">nel limite massimo del 20% del totale delle ore di formazione del Piano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bookmarkEnd w:id="0"/>
      <w:r>
        <w:rPr/>
        <w:t>che dai registri didattici attestanti le effettive presenze, conservati presso la propria sede ______________, risulta la partecipazione alle attività formative di dipendenti iscritti nel libro unico del lavoro delle aziende beneficiarie del Piano formativ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 secondo l’Allegato n. 14 d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la formazione nel Piano sulle attività di monitoraggio e valutazione di Fondimpresa e di aver acquisito, sulla base del modello fornito da Fondimpresa, il loro preventivo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1/2021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essere consapevole che l’ente è tenuto a mettere a disposizione, in sede di controllo, la documentazione originale, tecnica ed amministrativa, relativa al Piano formativo rendicontato, anche in riferimento alla documentazione giustificativa del costo dei partecipanti in formazione (voce B del Piano dei conti) fornita dalle aziende beneficiarie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autoSpaceDE w:val="false"/>
        <w:spacing w:lineRule="exact" w:line="360" w:before="80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  <w:t>Allega copia fotostatica fronte retro del proprio documento di identità.</w:t>
      </w:r>
    </w:p>
    <w:p>
      <w:pPr>
        <w:pStyle w:val="Heading"/>
        <w:spacing w:lineRule="exact" w:line="360" w:before="120" w:after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timbro e firma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>
        <w:bCs/>
        <w:i/>
        <w:i/>
      </w:rPr>
    </w:pPr>
    <w:r>
      <w:rPr>
        <w:bCs/>
        <w:i/>
      </w:rPr>
      <w:t>Fondimpresa: Linee Guida Avviso n. 1/2021 – All. 8 Dichiarazione Attuatore Rendiconto finale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6:21:00Z</dcterms:created>
  <dc:creator>FIMA</dc:creator>
  <dc:description/>
  <cp:keywords/>
  <dc:language>en-US</dc:language>
  <cp:lastModifiedBy>Andrea Di Tomassi</cp:lastModifiedBy>
  <cp:lastPrinted>2009-12-11T12:10:00Z</cp:lastPrinted>
  <dcterms:modified xsi:type="dcterms:W3CDTF">2021-01-14T16:21:00Z</dcterms:modified>
  <cp:revision>2</cp:revision>
  <dc:subject/>
  <dc:title/>
</cp:coreProperties>
</file>