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 svolte</w:t>
            </w:r>
            <w:r>
              <w:rPr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questa rilevazione trimestrale va inserita in formato elettronico nel sistema informatico, sezione “Rapporti periodici”).</w:t>
      </w:r>
    </w:p>
    <w:p>
      <w:pPr>
        <w:pStyle w:val="Normal"/>
        <w:spacing w:before="0" w:after="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1/2021  All. 5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Rilevazione trimestrale dei dati sintetici di attuazione delle attività non formative nel trimestre n.____  dell’anno 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21-01-11T13:31:00Z</dcterms:modified>
  <cp:revision>13</cp:revision>
  <dc:subject/>
  <dc:title/>
</cp:coreProperties>
</file>