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1/2019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9 dell’Avviso n. 1/2019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 ‘</w:t>
      </w:r>
      <w:r>
        <w:rPr>
          <w:i/>
        </w:rPr>
        <w:t>costi reali</w:t>
      </w:r>
      <w:r>
        <w:rPr/>
        <w:t xml:space="preserve">’ effettivamente sostenuti, nel rispetto delle condizioni previste dall’Avviso n. 1/2019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4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1/2019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60"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1/2019 – All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22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19-07-29T14:11:00Z</dcterms:modified>
  <cp:revision>15</cp:revision>
  <dc:subject/>
  <dc:title/>
</cp:coreProperties>
</file>