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402"/>
        <w:gridCol w:w="4182"/>
        <w:gridCol w:w="51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umero Identificativo Azione formativ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18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38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17-11-30T10:42:00Z</dcterms:modified>
  <cp:revision>9</cp:revision>
  <dc:subject/>
  <dc:title>                                                                                      </dc:title>
</cp:coreProperties>
</file>