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approv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 Variazioni delle imprese aderenti beneficiari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del Soggetto Attuatore che evidenzia la sussistenza delle condizioni previste nel paragrafo 2.2.7 del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“Linee Guida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partecipazione delle nuove imprese beneficiarie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14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rinuncia di aziende che avevano aderito al Pian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15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Elenco riepilogativo aggiornato  delle aziende che hanno rilasciato le dichiarazioni di partecipazione al Piano, con evidenza delle sostituzioni e delle rinunce.  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3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n. 1/2018  Allegato 1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302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51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17-11-30T11:31:00Z</dcterms:modified>
  <cp:revision>13</cp:revision>
  <dc:subject/>
  <dc:title/>
</cp:coreProperties>
</file>