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>Avviso n. 1/2018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1/2018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18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5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</w:t>
      </w:r>
      <w:r>
        <w:rPr>
          <w:rStyle w:val="FootnoteCharacters"/>
          <w:rStyle w:val="FootnoteAnchor"/>
          <w:sz w:val="18"/>
          <w:szCs w:val="18"/>
        </w:rPr>
        <w:footnoteReference w:id="6"/>
      </w:r>
      <w:r>
        <w:rPr>
          <w:sz w:val="22"/>
          <w:szCs w:val="22"/>
        </w:rPr>
        <w:t xml:space="preserve"> che i dati riportati sono prescritti dalle disposizioni vigenti ai fini del procedimento per il quale sono richiesti (Avviso n. 1/2018) e verranno utilizzati esclusivamente per tale scopo.</w:t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me previsto dal Regolamento UE 679/2016 e dal  D.Lgs. n. 196/2003 e s.m.i aggiornamento del 25 maggio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18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5-28T10:03:00Z</dcterms:modified>
  <cp:revision>17</cp:revision>
  <dc:subject/>
  <dc:title/>
</cp:coreProperties>
</file>