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Elementi minimi richiesti che devono essere presenti nel documento costitutivo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>di Associazione temporane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’atto costitutivo deve necessariamente essere autenticato da pubblico ufficiale. In caso di scrittura privata, l’autentica deve riguardare tutti i soggetti sottoscrittori dell’atto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ettagliata e completa anagrafica di tutti gli associati e dei loro rappresentanti.</w:t>
      </w:r>
    </w:p>
    <w:p>
      <w:pPr>
        <w:pStyle w:val="Normal"/>
        <w:spacing w:lineRule="auto" w:line="360"/>
        <w:ind w:left="540"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onferimento, da parte di tutti gli associati, di mandato collettivo speciale con rappresentanza ad uno di essi, qualificato come capogruppo mandatari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atuità e irrevocabilità del mandato e inefficacia, nei riguardi di Fondimpresa, della sua revoca per giusta cau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appresentanza, anche processuale, da parte del mandatario, tramite il suo legale rappresentante, dei soggetti mandanti nei riguardi di Fondimpresa per tutte le operazioni e gli atti di qualsiasi natura compiuti nell’ambito del mandato conferito da soggetti mandanti, fino all’estinzione del rappor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dicazione chiara e inequivocabile dei poteri del legale rappresentante del capogruppo mandatari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sponsabilità solidale di tutti gli associati nei confronti di Fondimpresa, senza eccezioni o limitazioni, per la realizzazione degli obiettivi previsti nel Piano formativo presentato tramite posta elettronica certificata nei termini e con le modalità previste dall’Avviso n. 1/2018, con espressa attestazione che la predetta versione elettronica del Piano, con i relativi allegati, è l’unica facente fede nei rapporti con Fondimpre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ggetto coerente con tutte le attività previste nel Piano formativo presentato a Fondimpresa nei termini e con le modalità previste dall’Avviso n. 1/2018</w:t>
      </w:r>
      <w:bookmarkStart w:id="0" w:name="_GoBack"/>
      <w:bookmarkEnd w:id="0"/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Fondimpresa: Avviso n. 1/2018 – “Ambiente e Territorio”</w:t>
      <w:tab/>
      <w:t>Allegato n.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838d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9f34dd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semiHidden/>
    <w:qFormat/>
    <w:rsid w:val="0029677e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8f0f8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7642c0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rsid w:val="007642c0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nnotationtext">
    <w:name w:val="annotation text"/>
    <w:basedOn w:val="Normal"/>
    <w:semiHidden/>
    <w:qFormat/>
    <w:rsid w:val="0029677e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29677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46</Words>
  <Characters>1404</Characters>
  <CharactersWithSpaces>1647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42:00Z</dcterms:created>
  <dc:creator>FIMA</dc:creator>
  <dc:description/>
  <dc:language>en-US</dc:language>
  <cp:lastModifiedBy>Andrea Di Tomassi</cp:lastModifiedBy>
  <cp:lastPrinted>2011-08-04T14:47:00Z</cp:lastPrinted>
  <dcterms:modified xsi:type="dcterms:W3CDTF">2017-11-27T1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