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1/2018 di Fondimpresa – </w:t>
      </w:r>
      <w:r>
        <w:rPr>
          <w:b/>
          <w:color w:val="000000"/>
        </w:rPr>
        <w:t>Ambiente e Territorio</w:t>
      </w:r>
      <w:bookmarkStart w:id="0" w:name="_GoBack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1/2018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 xml:space="preserve">- gli originali dei predetti documenti, </w:t>
      </w:r>
      <w:r>
        <w:rPr>
          <w:b/>
        </w:rPr>
        <w:t>debitamente sottoscritti da tutti i soggetti a ciò tenuti nel rispetto di quanto previsto nell’Avviso n. 1/2018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3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18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1/2018 – “Ambiente e Territorio”</w:t>
      <w:tab/>
      <w:t xml:space="preserve"> </w:t>
      <w:tab/>
      <w:tab/>
      <w:t xml:space="preserve">           </w:t>
      <w:tab/>
      <w:t xml:space="preserve">    Allegato n.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link w:val="Footer"/>
    <w:uiPriority w:val="99"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94</Words>
  <Characters>2251</Characters>
  <CharactersWithSpaces>2640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26:00Z</dcterms:created>
  <dc:creator>FIMA</dc:creator>
  <dc:description/>
  <dc:language>en-US</dc:language>
  <cp:lastModifiedBy>Andrea Di Tomassi</cp:lastModifiedBy>
  <dcterms:modified xsi:type="dcterms:W3CDTF">2017-11-27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