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b/>
          <w:sz w:val="24"/>
          <w:szCs w:val="24"/>
          <w:u w:val="single"/>
        </w:rPr>
        <w:t>Avviso n. 1/2017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10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10 dell’Avviso n. 1/2017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secondo lo schema previsto da Fondimpresa (</w:t>
      </w:r>
      <w:r>
        <w:rPr>
          <w:i/>
          <w:sz w:val="24"/>
          <w:szCs w:val="24"/>
        </w:rPr>
        <w:t>all. 11 delle “Linee Guida”)</w:t>
      </w:r>
      <w:r>
        <w:rPr>
          <w:sz w:val="24"/>
          <w:szCs w:val="24"/>
        </w:rPr>
        <w:t>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17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17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) la conformità alla normativa civilistica, fiscale, previdenziale ed assistenziale dei documenti di costo e/o di spesa imputati alle suddette 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17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>K) il rispetto delle condizioni, delle procedure autorizzative, dei parametri e delle soglie massime previste nell’art. 12 dell’Avviso e nel paragrafo 2.2.6 nelle “Linee Guida alla gestione e rendicontazione del Piano formativo” per l’affidamento di deleghe, partenariati, forniture e servizi, nonché di incarichi a persone fisiche;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2 dell’Avviso n. 1/2017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1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5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15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17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7 -  Allegato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11:00Z</dcterms:created>
  <dc:creator>FIMA</dc:creator>
  <dc:description/>
  <cp:keywords/>
  <dc:language>en-US</dc:language>
  <cp:lastModifiedBy>FIMA</cp:lastModifiedBy>
  <cp:lastPrinted>2009-12-11T12:27:00Z</cp:lastPrinted>
  <dcterms:modified xsi:type="dcterms:W3CDTF">2017-01-09T10:34:00Z</dcterms:modified>
  <cp:revision>13</cp:revision>
  <dc:subject/>
  <dc:title/>
</cp:coreProperties>
</file>