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Unico Progetto (CUP)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validata contiene tutta la progettazione di dettaglio riportata nel Formulario di presentazione del Piano formativ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 azioni formativ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attamente corrispondenti a quelle presenti nella progettazione di dettagl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iportata nel Piano approv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 Variazioni delle imprese aderenti beneficiari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 (punto ‘Variazione delle imprese beneficiarie’).</w:t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15" w:hanging="272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lazione del Soggetto Attuatore che evidenzia la sussistenza delle condizioni previste nel paragrafo 2.2.7 del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“Linee Guida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ichiarazione di partecipazione delle nuove imprese beneficiarie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llegato n. 14 “Linee Guida”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ichiarazione di Rinuncia alla partecipazione al Piano formativo e al finanziamento di Fondimpresa da parte della/e azienda/e da sostituire (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legato n. 15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“Linee Guida”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le Excel “Aziende beneficiarie subentranti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llegato n. 13 bis “Linee Guida”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di durata pari o superiore a 24 ore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3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>Fondimpresa – Linee Guida Avviso n. 1/2017  Allegato 1: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302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56:00Z</dcterms:created>
  <dc:creator>buracchio</dc:creator>
  <dc:description/>
  <dc:language>en-US</dc:language>
  <cp:lastModifiedBy>Giulia Del Papa</cp:lastModifiedBy>
  <cp:lastPrinted>2009-06-25T14:33:00Z</cp:lastPrinted>
  <dcterms:modified xsi:type="dcterms:W3CDTF">2017-07-12T13:56:00Z</dcterms:modified>
  <cp:revision>2</cp:revision>
  <dc:subject/>
  <dc:title/>
</cp:coreProperties>
</file>