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 xml:space="preserve">in relazione al </w:t>
      </w:r>
      <w:r>
        <w:rPr>
          <w:i/>
          <w:u w:val="single"/>
        </w:rPr>
        <w:t>Rendiconto Intermedio</w:t>
      </w:r>
      <w:r>
        <w:rPr/>
        <w:t xml:space="preserve"> del Piano Formativo ________________________________ (</w:t>
      </w:r>
      <w:r>
        <w:rPr>
          <w:i/>
        </w:rPr>
        <w:t>titolo</w:t>
      </w:r>
      <w:r>
        <w:rPr/>
        <w:t>), Codice Identificativo __________, ID _____, finanziato con l’Avviso n. 1/2016 con l’applicazione dei ‘</w:t>
      </w:r>
      <w:r>
        <w:rPr>
          <w:i/>
        </w:rPr>
        <w:t>costi unitari standard</w:t>
      </w:r>
      <w:r>
        <w:rPr/>
        <w:t>’ (art. 11, punto 2 dell’Avviso)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 approvato da Fondimpre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a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 approvato dal Fond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 costi esposti nel Rendiconto Intermedio, riferiti ad azioni formative valide, rispettano le condizioni generali e le condizioni di ammissibilità stabilite nelle “Linee Guida alla gestione e rendicontazione del Piano formativo”, Allegato n. 9 dell’Avviso n. 1/2016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 e, in particolare, che i soggetti Partner del Piano hanno rendicontato al Soggetto Attuatore le attività e le spese imputate nel Rendiconto Intermedio con le modalità previste nel capitolo 1 de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a normativa vigente in materia di sicurezza e salute sul lavoro, dal </w:t>
      </w:r>
      <w:r>
        <w:rPr>
          <w:iCs/>
        </w:rPr>
        <w:t>Regolamento UE 679/2016  e dal D.Lgs 196/2003 (protezione dei dati personali),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 nonché dal</w:t>
      </w:r>
      <w:r>
        <w:rPr/>
        <w:t xml:space="preserve"> D.Lgs 231/2007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e rendiconta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p>
      <w:pPr>
        <w:pStyle w:val="Normal"/>
        <w:autoSpaceDE w:val="false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284" w:hanging="0"/>
        <w:rPr>
          <w:i/>
          <w:i/>
        </w:rPr>
      </w:pPr>
      <w:r>
        <w:rPr>
          <w:i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>
          <w:trHeight w:val="23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e svolte e rendicontate azioni formative che rientrano nella formazione nazionale obbligatoria in materia di formazione per le imprese beneficiari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 risulta la partecipazione alle attività formative di dipendenti iscritti nel libro unico del lavoro 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5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1/2016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e al Rendiconto intermedio presentat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certificazione si compone di numero ….. pagine firmate e dell’allegato Rendiconto Intermedio al ___/___/_____.</w:t>
      </w:r>
    </w:p>
    <w:p>
      <w:pPr>
        <w:pStyle w:val="Normal"/>
        <w:autoSpaceDE w:val="false"/>
        <w:spacing w:lineRule="exact" w:line="360" w:before="24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exact" w:line="36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 xml:space="preserve">Fondimpresa – Linee Guida Avviso n. 1/2016   Allegato 8bis: Dichiarazione Soggetto Attuatore </w:t>
    </w:r>
  </w:p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su Rendiconto Intermedio con ‘costi unitari standard’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estocommento">
    <w:name w:val="Testo commento"/>
    <w:basedOn w:val="Normal"/>
    <w:qFormat/>
    <w:pPr/>
    <w:rPr/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22:00Z</dcterms:created>
  <dc:creator>FIMA</dc:creator>
  <dc:description/>
  <cp:keywords/>
  <dc:language>en-US</dc:language>
  <cp:lastModifiedBy>Andrea Di Tomassi</cp:lastModifiedBy>
  <cp:lastPrinted>2009-06-25T14:43:00Z</cp:lastPrinted>
  <dcterms:modified xsi:type="dcterms:W3CDTF">2018-06-01T15:33:00Z</dcterms:modified>
  <cp:revision>3</cp:revision>
  <dc:subject/>
  <dc:title/>
</cp:coreProperties>
</file>