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XXX, in esecuzione dell’incarico da Voi conferito al fine della certificazione delle attività e delle spese imputate al Rendiconto Finale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b/>
          <w:sz w:val="24"/>
          <w:szCs w:val="24"/>
          <w:u w:val="single"/>
        </w:rPr>
        <w:t>Avviso n. 1/2016</w:t>
      </w:r>
      <w:r>
        <w:rPr>
          <w:rFonts w:cs="Tahoma"/>
          <w:sz w:val="24"/>
          <w:szCs w:val="24"/>
        </w:rPr>
        <w:t xml:space="preserve"> di Fondimpresa, Ambito ……………….., con l’applicazione dei ‘</w:t>
      </w:r>
      <w:r>
        <w:rPr>
          <w:rFonts w:cs="Tahoma"/>
          <w:b/>
          <w:i/>
          <w:sz w:val="24"/>
          <w:szCs w:val="24"/>
        </w:rPr>
        <w:t>costi unitari standard</w:t>
      </w:r>
      <w:r>
        <w:rPr>
          <w:rFonts w:cs="Tahoma"/>
          <w:sz w:val="24"/>
          <w:szCs w:val="24"/>
        </w:rPr>
        <w:t>’ (art. 11, punto 2 dell’Avviso)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B – Costo del personale in formazione:</w:t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ce C – Attività preparatorie e di accompagnamento </w:t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Totale spese da Rendiconto:</w:t>
      </w:r>
      <w:r>
        <w:rPr>
          <w:sz w:val="24"/>
          <w:szCs w:val="24"/>
        </w:rPr>
        <w:t xml:space="preserve"> </w:t>
        <w:tab/>
        <w:tab/>
        <w:tab/>
        <w:tab/>
        <w:t>Euro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voci A, C, D, sono state determinate in base ai ‘</w:t>
      </w:r>
      <w:r>
        <w:rPr>
          <w:i/>
          <w:sz w:val="24"/>
          <w:szCs w:val="24"/>
        </w:rPr>
        <w:t>costi unitari standard’</w:t>
      </w:r>
      <w:r>
        <w:rPr>
          <w:sz w:val="24"/>
          <w:szCs w:val="24"/>
        </w:rPr>
        <w:t xml:space="preserve">  delle ore di formazione previsti dall’art. 11, punto 2 dell’Avviso n. 1/2016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con le modalità stabilite nell’articolo 11, punto 2 dell’Avviso e nel paragrafo 3.2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che le spese relative alla voce B sono state rendicontate sulla base dei costi reali contabilizzati, sostenuti e documentati dal Soggetto Attuato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la documentazione contabile - amministrativa in originale a supporto della totalità delle spese sostenute e rendicontate per la voce B </w:t>
      </w:r>
      <w:r>
        <w:rPr>
          <w:i/>
          <w:sz w:val="24"/>
          <w:szCs w:val="24"/>
        </w:rPr>
        <w:t>(ovvero, su un campione significativo di aziende beneficiarie e di lavoratori partecipanti al Piano in relazione alle retribuzioni corrisposte ed ai versamenti fiscali e previdenziali, così costituito: ….. specificare)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secondo lo schema previsti da Fondimpresa, 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16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Il rispetto della</w:t>
      </w:r>
      <w:r>
        <w:rPr>
          <w:sz w:val="24"/>
          <w:szCs w:val="24"/>
          <w:u w:val="single"/>
        </w:rPr>
        <w:t xml:space="preserve"> disciplina comunitaria in materia di aiuti di Stato per le aziende beneficiarie del Piano ed alle relative condizioni di esenzione, esclusione e intensità di aiut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La corretta imputazione delle spese relative alla voce B, riferite solo ad azioni formative valide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16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corretta determinazione del costo del personale dipendente in servizio partecipante alla formazione (macrovoce B) sulla base del costo orario determinato nel rispetto delle “Linee Guida” e del relativo contratto di lavoro, tenuto conto delle ore di effettiva presenza desunte dai relativi registri prodotti e conservati dal Soggetto Attuatore, in coerenza con la Dichiarazione riepilogativa della intensità degli aiuti e del cofinanziamento privato delle aziende partecipanti alla formazione (Prospetto Aiuti di Stato)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-</w:t>
        <w:tab/>
        <w:t>corretto conteggio nel predetto computo, secondo la normativa vigente ed in relazione alle ore di partecipazione alle attività formative, dei costi relativi agli oneri previdenziali e assistenziali, alla quota di TFR, al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all’Irap </w:t>
      </w:r>
      <w:r>
        <w:rPr>
          <w:i/>
          <w:sz w:val="24"/>
          <w:szCs w:val="24"/>
        </w:rPr>
        <w:t>(se presente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sclusione dalla voce B del costo del personale dipendente delle ore di formazione svolte direttamente in produ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La corretta determinazione delle spese rendicontate per le voci A+C+D in base </w:t>
      </w:r>
      <w:r>
        <w:rPr>
          <w:i/>
          <w:sz w:val="24"/>
          <w:szCs w:val="24"/>
        </w:rPr>
        <w:t>ai costi unitari standard</w:t>
      </w:r>
      <w:r>
        <w:rPr>
          <w:sz w:val="24"/>
          <w:szCs w:val="24"/>
        </w:rPr>
        <w:t xml:space="preserve"> previsti dall’articolo 11 dell’Avviso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nel rispetto del Preventivo Finanziario del Piano e di tutte le condizioni di ammissibilità previste dall’Avviso n. 1/2016, dalle “Linee Guida alla gestione e rendicontazione del Piano formativo” e dagli altri allegati all’Avviso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Il rispetto delle condizioni, delle procedure autorizzative, dei parametri e delle soglie massime previste nell’art. 13 dell’Avviso e nel paragrafo 2.2.6 nelle “Linee Guida alla gestione e rendicontazione del Piano formativo” per l’affidamento di deleghe, partenariati, forniture e servizi, nonché di incarichi a persone fisiche </w:t>
      </w:r>
      <w:r>
        <w:rPr>
          <w:i/>
          <w:sz w:val="24"/>
          <w:szCs w:val="24"/>
        </w:rPr>
        <w:t>e, in particolare, che i soggetti Partner del Piano hanno rendicontato al Soggetto Attuatore le attività e le spese imputate nel Rendiconto Finale con le modalità previste dalle “Linee Guida” 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che le risultanze del lavoro svolto sono le seguent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3 dell’Avviso n. 1/2016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/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exact" w:line="260" w:before="0" w:after="60"/>
        <w:ind w:left="709" w:hanging="42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on riferimento ai dati di gestione di azioni formative, non inseriti o non correttamente caricati dal Soggetto Attuatore nel sistema informatico di monitoraggio del Piano, è stato verificato che sono stati conteggiati ai fini del calcolo dei costi ammissibili rendicontati esclusivamente quelli r</w:t>
      </w:r>
      <w:r>
        <w:rPr>
          <w:sz w:val="24"/>
          <w:szCs w:val="24"/>
          <w:u w:val="single"/>
        </w:rPr>
        <w:t>elativi alle azioni per le quali il Soggetto Attuatore ha ricevuto l’assenso scritto di Fondimpresa</w:t>
      </w:r>
      <w:r>
        <w:rPr>
          <w:sz w:val="24"/>
          <w:szCs w:val="24"/>
        </w:rPr>
        <w:t>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;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inoltre verificato che:</w:t>
      </w:r>
    </w:p>
    <w:p>
      <w:pPr>
        <w:pStyle w:val="Normal"/>
        <w:autoSpaceDE w:val="false"/>
        <w:ind w:left="7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;  </w:t>
      </w:r>
    </w:p>
    <w:p>
      <w:pPr>
        <w:pStyle w:val="Normal"/>
        <w:ind w:left="10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l seguente parere circa l’ammissibilità delle spese inserite n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non certificate dal Revisore*</w:t>
        <w:tab/>
        <w:tab/>
        <w:tab/>
        <w:tab/>
        <w:t>Euro 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TextBody"/>
        <w:spacing w:lineRule="exact" w:line="300" w:before="0" w:after="60"/>
        <w:ind w:left="284" w:hanging="0"/>
        <w:rPr>
          <w:szCs w:val="20"/>
          <w:u w:val="single"/>
        </w:rPr>
      </w:pPr>
      <w:r>
        <w:rPr>
          <w:szCs w:val="20"/>
          <w:u w:val="single"/>
        </w:rPr>
        <w:t xml:space="preserve">Euro 178,07 * N. ____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non tradizionali</w:t>
      </w:r>
      <w:r>
        <w:rPr>
          <w:szCs w:val="20"/>
        </w:rPr>
        <w:t xml:space="preserve"> </w:t>
      </w:r>
      <w:r>
        <w:rPr>
          <w:szCs w:val="20"/>
          <w:u w:val="single"/>
        </w:rPr>
        <w:t>(</w:t>
      </w:r>
      <w:r>
        <w:rPr>
          <w:szCs w:val="20"/>
        </w:rPr>
        <w:t xml:space="preserve">action learning, FAD, affiancamento, </w:t>
      </w:r>
      <w:r>
        <w:rPr>
          <w:i/>
          <w:szCs w:val="20"/>
        </w:rPr>
        <w:t>training on the job</w:t>
      </w:r>
      <w:r>
        <w:rPr>
          <w:szCs w:val="20"/>
        </w:rPr>
        <w:t xml:space="preserve">, </w:t>
      </w:r>
      <w:r>
        <w:rPr>
          <w:i/>
          <w:szCs w:val="20"/>
        </w:rPr>
        <w:t>coaching</w:t>
      </w:r>
      <w:r>
        <w:rPr>
          <w:szCs w:val="20"/>
        </w:rPr>
        <w:t>)  +</w:t>
      </w:r>
      <w:r>
        <w:rPr>
          <w:szCs w:val="20"/>
          <w:u w:val="single"/>
        </w:rPr>
        <w:t xml:space="preserve"> Euro 158,72 *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tradizionali </w:t>
      </w:r>
      <w:r>
        <w:rPr>
          <w:i/>
          <w:szCs w:val="20"/>
          <w:u w:val="single"/>
        </w:rPr>
        <w:t>(aula, seminari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Dettaglio Ore di corso del Piano in modalità tradizionali (aula, seminari) non certificate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Dettaglio Ore di corso del Piano in modalità NON tradizionali (action learning, FAD, affiancamento, training on the job, coaching)  </w:t>
      </w:r>
      <w:r>
        <w:rPr/>
        <w:t>non certificat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reali non certificati per la voce B (cofinanziamento privato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Dettaglio costi della voce B  non certificat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985" w:footer="28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Luogo e data di rilascio della certificazi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40"/>
        <w:gridCol w:w="576"/>
        <w:gridCol w:w="4723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40"/>
        <w:gridCol w:w="576"/>
        <w:gridCol w:w="4722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/>
      <w:tab/>
      <w:tab/>
      <w:tab/>
      <w:tab/>
    </w: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>
        <w:sz w:val="24"/>
        <w:szCs w:val="24"/>
      </w:rPr>
      <w:tab/>
      <w:tab/>
      <w:tab/>
      <w:tab/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9638"/>
        <w:tab w:val="left" w:pos="708" w:leader="none"/>
        <w:tab w:val="center" w:pos="4819" w:leader="none"/>
        <w:tab w:val="right" w:pos="9923" w:leader="none"/>
      </w:tabs>
      <w:ind w:left="-142" w:right="-143" w:hanging="0"/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6 -  Allegato 10.1 bis ‘Costi unitar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6 -  Allegato 10.1 bis ‘Cost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9:00Z</dcterms:created>
  <dc:creator>FIMA</dc:creator>
  <dc:description/>
  <cp:keywords/>
  <dc:language>en-US</dc:language>
  <cp:lastModifiedBy>FIMA</cp:lastModifiedBy>
  <cp:lastPrinted>2009-06-25T14:44:00Z</cp:lastPrinted>
  <dcterms:modified xsi:type="dcterms:W3CDTF">2016-06-23T08:16:00Z</dcterms:modified>
  <cp:revision>32</cp:revision>
  <dc:subject/>
  <dc:title/>
</cp:coreProperties>
</file>