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2/2022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ammissibili previsti dall’articolo 9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14 dell’Avviso n. 2/2022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contabile - amministrativa 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</w:t>
        <w:tab/>
        <w:t xml:space="preserve">n. …… dichiarazioni sostitutive sottoscritte dai legali rappresentanti di tutte le aziende beneficiarie del Piano formativo, redatte a consuntivo secondo lo schema previsto da Fondimpresa (modello </w:t>
      </w:r>
      <w:r>
        <w:rPr>
          <w:i/>
          <w:sz w:val="24"/>
          <w:szCs w:val="24"/>
        </w:rPr>
        <w:t xml:space="preserve">all. 8 delle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2/2022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2/2022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 e la loro conformità alla normativa civilistica, fiscale, previdenziale ed assis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2/2022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>K) il rispetto delle condizioni, delle procedure autorizzative, dei parametri e delle soglie massime previste nell’Avviso e nelle “Linee Guida alla gestione e rendicontazione del Piano formativo” per l’affidamento di deleghe, forniture e servizi, nonché di incarichi a persone fisiche.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i evidenzia, inoltre, che il Soggetto Attuatore ha concesso ad enti iscritti nell’Elenco dei Soggetti Proponenti sugli Avvisi del Conto di Sistema di Fondimpresa affidamenti di forniture e servizi per il Piano, ulteriori rispetto alle deleghe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>
          <w:sz w:val="24"/>
          <w:szCs w:val="24"/>
        </w:rPr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5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center"/>
        <w:rPr/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2/2022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2/2022-  Allegato 7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27:00Z</cp:lastPrinted>
  <dcterms:modified xsi:type="dcterms:W3CDTF">2023-06-27T12:44:00Z</dcterms:modified>
  <cp:revision>8</cp:revision>
  <dc:subject/>
  <dc:title/>
</cp:coreProperties>
</file>