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2/2022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8 dell’Avviso n. 2/2022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2/2022   All. 5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2-02-02T16:54:00Z</dcterms:modified>
  <cp:revision>18</cp:revision>
  <dc:subject/>
  <dc:title/>
</cp:coreProperties>
</file>